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 сентября 2024 года                                                                             № 97/585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Усма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–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Усманского район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Усманского район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7 312 435 рублей 30 копеек, в том числе для участковых избирательных комиссий 6 618 169 рублей 30 копеек, для территориальной избирательной комиссии 694 266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26» сентября 2024 года на бухгалтера комиссии Кудинову Ольгу Анатольевну и председателя комиссии Япрынцеву Ольгу Юрьев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Япрынцева Ольга Юрьевна</cp:lastModifiedBy>
  <cp:lastPrinted>2024-09-19T19:15:00Z</cp:lastPrinted>
  <dcterms:modified xsi:type="dcterms:W3CDTF">2024-09-19T16:33:00Z</dcterms:modified>
  <cp:revision>29</cp:revision>
  <dc:subject/>
  <dc:title>В соответствии со ст</dc:title>
</cp:coreProperties>
</file>