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6/58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Совета депутатов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Усмань Усманского муниципального района Липецкой области Российской Федерации четвертого созы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ой Ольги Витал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одномандатному избирательному округу № 7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  <w:br/>
      </w:r>
      <w:bookmarkStart w:id="0" w:name="_Hlk111203955"/>
      <w:r>
        <w:rPr>
          <w:rFonts w:cs="Times New Roman CYR" w:ascii="Times New Roman CYR" w:hAnsi="Times New Roman CYR"/>
          <w:sz w:val="28"/>
          <w:szCs w:val="28"/>
        </w:rPr>
        <w:t>6 июня 2007 года № 60-ОЗ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«О выборах депутатов представительных органов  муниципальных образований в Липецкой области» «12» сентября 2024 года в газете «Новая жизнь» официально опубликованы результаты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остановлением территориальной избирательной комиссии Усманского района «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», частью 4 статьи 75 Закона Липецкой области 6 июня 2007 года № 60-ОЗ «О выборах депутатов представительных органов   муниципальных   образований   в   Липецкой  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 территориальная    избирательная   комиссия Усманского района п</w:t>
      </w:r>
      <w:r>
        <w:rPr>
          <w:b/>
          <w:sz w:val="28"/>
          <w:szCs w:val="28"/>
        </w:rPr>
        <w:t>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16"/>
        </w:rPr>
      </w:pPr>
      <w:r>
        <w:rPr>
          <w:sz w:val="28"/>
        </w:rPr>
        <w:t xml:space="preserve">Зарегистрировать депутата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Боеву Ольгу Витальевну</w:t>
      </w:r>
      <w:r>
        <w:rPr>
          <w:sz w:val="28"/>
        </w:rPr>
        <w:t xml:space="preserve">, избранного по </w:t>
      </w:r>
      <w:r>
        <w:rPr>
          <w:sz w:val="28"/>
          <w:szCs w:val="28"/>
        </w:rPr>
        <w:t>одномандатному избирательному округу № 7</w:t>
      </w:r>
      <w:r>
        <w:rPr>
          <w:sz w:val="28"/>
        </w:rPr>
        <w:t>.</w:t>
      </w:r>
      <w:r>
        <w:rPr>
          <w:i/>
          <w:sz w:val="16"/>
        </w:rPr>
        <w:t xml:space="preserve">                                      </w:t>
      </w: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8"/>
        </w:rPr>
        <w:t>.</w:t>
        <w:tab/>
        <w:t xml:space="preserve">Выдать зарегистрированному депутату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одномандатному избирательному округу № 7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cp:keywords/>
  <dc:language>en-US</dc:language>
  <cp:lastModifiedBy>Япрынцева Ольга Юрьевна</cp:lastModifiedBy>
  <cp:lastPrinted>2024-09-25T19:42:00Z</cp:lastPrinted>
  <dcterms:modified xsi:type="dcterms:W3CDTF">2024-09-25T16:46:00Z</dcterms:modified>
  <cp:revision>18</cp:revision>
  <dc:subject/>
  <dc:title>ОКРУЖНАЯ ИЗБИРАТЕЛЬНАЯ КОМИССИЯ ПО ВЫБОРАМ ДЕПУТАТА ЛИПЕЦКОГО ОБЛАСТНОГО СОВЕТА ДЕПУТАТОВ</dc:title>
</cp:coreProperties>
</file>