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09 сентября 2024 года                                                                                 № 95/57</w:t>
      </w:r>
      <w:r>
        <w:rPr>
          <w:sz w:val="28"/>
          <w:szCs w:val="28"/>
          <w:lang w:val="ru-RU"/>
        </w:rPr>
        <w:t>9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ому избирательному округу № 7 председателю, заместителю председателя, секретарю, иным членам территориальной избирательной комиссии Усманского района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 </w:t>
      </w:r>
      <w:bookmarkEnd w:id="0"/>
      <w:r>
        <w:rPr>
          <w:bCs/>
          <w:sz w:val="28"/>
          <w:szCs w:val="28"/>
        </w:rPr>
        <w:t xml:space="preserve">(постановление избирательной  комиссии  Липецкой  области 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Усманского района от «11» июня 2024 г. № 79/470 «</w:t>
      </w:r>
      <w:r>
        <w:rPr>
          <w:bCs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», территориальная избирательная комиссия Усманского района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6"/>
          <w:szCs w:val="26"/>
        </w:rPr>
        <w:t>За активную работу по подготовке и проведен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установить размер ведомственного коэффициента для выплаты дополнительной оплаты труда (вознаграждения) за активную работу</w:t>
      </w:r>
      <w:r>
        <w:rPr>
          <w:sz w:val="28"/>
          <w:szCs w:val="28"/>
        </w:rPr>
        <w:t xml:space="preserve"> председателю территориальной избирательной комиссии Усманского района, заместителю председателя, секретарю, </w:t>
      </w:r>
      <w:r>
        <w:rPr>
          <w:bCs/>
          <w:sz w:val="28"/>
          <w:szCs w:val="28"/>
        </w:rPr>
        <w:t>членам территориальной избирательной комиссии Усманского района с правом решающего голоса согласно приложению.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firstLine="709"/>
        <w:jc w:val="both"/>
        <w:rPr/>
      </w:pPr>
      <w:r>
        <w:rPr>
          <w:bCs/>
          <w:sz w:val="28"/>
          <w:szCs w:val="28"/>
        </w:rPr>
        <w:t xml:space="preserve">2. Бухгалтеру территориальной избирательной комиссии Усманского района Колесниковой Инне Евгеньевне осуществить выплату дополнительной оплаты труда (вознаграждения) за активную работу по подготовке и проведению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в соответствии с Порядком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sz w:val="28"/>
          <w:szCs w:val="28"/>
        </w:rPr>
        <w:t xml:space="preserve">дополнительных выборов </w:t>
      </w:r>
      <w:r>
        <w:rPr>
          <w:bCs/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 сентября 2024 года, утвержденным постановлением территориальной избирательной комиссии Усманского района от 11 июня 2024 года № 79/470, за счет средств, предусмотренных сметой расходов территориальной избирательной комиссии Усманского района на подготовку и проведение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утвержденной постановлением территориальной избирательной комиссии Усманского района от 13 июля 2024 года № 85/49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председателя территориальной избирательной комиссии Усманского района Теплинских Татьяну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у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</w:r>
    </w:p>
    <w:p>
      <w:pPr>
        <w:pStyle w:val="Normal"/>
        <w:spacing w:lineRule="auto" w:line="360"/>
        <w:ind w:left="4956" w:hanging="0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Япрынцева Ольга Юрьевна</cp:lastModifiedBy>
  <cp:lastPrinted>2024-09-09T03:45:00Z</cp:lastPrinted>
  <dcterms:modified xsi:type="dcterms:W3CDTF">2024-09-11T13:55:00Z</dcterms:modified>
  <cp:revision>58</cp:revision>
  <dc:subject/>
  <dc:title>В соответствии со ст</dc:title>
</cp:coreProperties>
</file>