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 августа 2024 года                                                                                 № 92/560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8-07 срока полномочий 2023-2028 гг. территориальной избирательной комиссии Усман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Усма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 18-07 срока полномочий 2023-2028 гг. территориальной избирательной комиссии Усманского района кандидатуру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ИК Усма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23 августа 2024  года № 92/560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-07 срока полномочий 2023-2028 гг. территориальной избирательной комиссии Усма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977"/>
        <w:gridCol w:w="19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Александр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гиональное отделение в Липецкой области Всероссийской политической партии "ПАРТИЯ РОС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4-08-12T14:55:00Z</cp:lastPrinted>
  <dcterms:modified xsi:type="dcterms:W3CDTF">2024-08-23T14:35:00Z</dcterms:modified>
  <cp:revision>30</cp:revision>
  <dc:subject/>
  <dc:title>ТЕРРИТОРИАЛЬНАЯ ИЗБИРАТЕЛЬНАЯ  КОМИССИЯ</dc:title>
</cp:coreProperties>
</file>