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авгус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55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№ 28 постановления  территориальной избирательной комиссии Усманского района </w:t>
      </w:r>
      <w:r>
        <w:rPr>
          <w:rFonts w:cs="Times New Roman" w:ascii="Times New Roman" w:hAnsi="Times New Roman"/>
          <w:b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 xml:space="preserve">58/331 от «05» июня 2023 года «О зачислении в </w:t>
      </w:r>
      <w:r>
        <w:rPr>
          <w:b/>
          <w:bCs/>
        </w:rPr>
        <w:t xml:space="preserve">резерв составов участковых избирательных комиссий избирательных участк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№ </w:t>
      </w:r>
      <w:r>
        <w:rPr>
          <w:b/>
          <w:bCs/>
        </w:rPr>
        <w:t xml:space="preserve">18-01 - 18-41 срока полномочий 2023-2028 год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рриториальной избирательной комисс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ман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фамилии кандидатуры, зачисленной в резерв состава участковой избирательной комиссии избирательного участка             № 18-2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а полномочий 2023-2028 гг., на основании сведений, предста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МВД  России  по  Липецкой  области</w:t>
      </w:r>
      <w:r>
        <w:rPr>
          <w:rFonts w:cs="Times New Roman" w:ascii="Times New Roman" w:hAnsi="Times New Roman"/>
          <w:sz w:val="28"/>
          <w:szCs w:val="28"/>
        </w:rPr>
        <w:t xml:space="preserve"> (исх. №55/1752 от 30.07.2024 г.), территориальная   избирательная    комиссия Усма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 28 постановления  территориальной избирательной комиссии Усманского района от «05» июня 2023 года № 58/331 «О зачислении в резерв составов участковых избирательных комиссий избирательных участков №№ 18-01 – 18-41 срока полномочий 2023-2028 гг. территориальной избирательной комиссии Усманского района» заменив фамилию «Маскова» на фамилию «Баскакова»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править  настоящее  постановление в</w:t>
      </w:r>
      <w:r>
        <w:rPr/>
        <w:t xml:space="preserve"> избирательную комиссию Липец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01T18:55:00Z</cp:lastPrinted>
  <dcterms:modified xsi:type="dcterms:W3CDTF">2024-08-13T16:06:00Z</dcterms:modified>
  <cp:revision>10</cp:revision>
  <dc:subject/>
  <dc:title>ТЕРРИТОРИАЛЬНАЯ ИЗБИРАТЕЛЬНАЯ  КОМИССИЯ</dc:title>
</cp:coreProperties>
</file>