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августа 2024 года                                                                                 № 91/549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25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color w:val="000000"/>
        </w:rPr>
      </w:pPr>
      <w:r>
        <w:rPr>
          <w:color w:val="000000"/>
        </w:rPr>
        <w:t>Мининой Ирины Вадимовны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25 срока полномочий 2023-2028 гг., включенным в резерв состава участковой избирательной комиссии избирательного участка № 18-25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25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25 срока полномочий 2023-2028 гг. с правом решающего голоса </w:t>
      </w:r>
      <w:r>
        <w:rPr>
          <w:b w:val="false"/>
          <w:color w:val="000000"/>
        </w:rPr>
        <w:t>Мининой Ирине Вадимовн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b w:val="false"/>
        </w:rPr>
        <w:t>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2 августа 2024  года № 91/54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25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на Ирина Вадимо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сельского поселения Никольский сельсовет Усманского муниципального района Липецкой области Российской Федерации шестого созы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5:00Z</dcterms:modified>
  <cp:revision>30</cp:revision>
  <dc:subject/>
  <dc:title>ТЕРРИТОРИАЛЬНАЯ ИЗБИРАТЕЛЬНАЯ  КОМИССИЯ</dc:title>
</cp:coreProperties>
</file>