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/>
      </w:pPr>
      <w:r>
        <w:rPr/>
        <w:t>12 августа 2024 года                                                                                 № 91/553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а участковой избирательной комиссии избирательного участка № 18-10 срока полномочий 2023-2028 гг. с правом 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легиной Екатерины Геннадьев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18-10 срока полномочий 2023-2028 гг. с правом решающего голоса на основании свидетельства о заключении бра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РД № 796455 от 27.07.2024 г., территориальная избирательная комиссия Усма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Усманского района «О формировании участковой избирательной комиссии избирательного участка № 18-10 срока полномочий 2023-2028 гг.», заменив фамилию «Телегина» на фамилию «Самойл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  участка  № 18-10 срока полномочий 2023-2028 гг.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 настоящее 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lef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20:00Z</dcterms:created>
  <dc:creator>Customer</dc:creator>
  <dc:description/>
  <cp:keywords/>
  <dc:language>en-US</dc:language>
  <cp:lastModifiedBy>Япрынцева Ольга Юрьевна</cp:lastModifiedBy>
  <cp:lastPrinted>2024-08-12T14:48:00Z</cp:lastPrinted>
  <dcterms:modified xsi:type="dcterms:W3CDTF">2024-08-12T11:48:00Z</dcterms:modified>
  <cp:revision>3</cp:revision>
  <dc:subject/>
  <dc:title>ТЕРРИТОРИАЛЬНАЯ ИЗБИРАТЕЛЬНАЯ  КОМИССИЯ</dc:title>
</cp:coreProperties>
</file>