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Liberation Serif" w:hAnsi="Liberation Serif" w:cs="Liberation Serif"/>
          <w:b/>
          <w:b/>
          <w:sz w:val="28"/>
          <w:lang w:val="en-US"/>
        </w:rPr>
      </w:pPr>
      <w:r>
        <w:rPr>
          <w:rFonts w:cs="Liberation Serif" w:ascii="Liberation Serif" w:hAnsi="Liberation Serif"/>
          <w:b/>
          <w:sz w:val="28"/>
          <w:lang w:val="en-US"/>
        </w:rPr>
      </w:r>
    </w:p>
    <w:p>
      <w:pPr>
        <w:pStyle w:val="Style16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ЛИПЕЦКАЯ ОБЛАСТЬ</w:t>
      </w:r>
    </w:p>
    <w:p>
      <w:pPr>
        <w:pStyle w:val="Style16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ТЕРРИТОРИАЛЬНАЯ ИЗБИРАТЕЛЬНАЯ КОМИССИЯ </w:t>
      </w:r>
    </w:p>
    <w:p>
      <w:pPr>
        <w:pStyle w:val="Style16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УСМАНСКОГО РАЙОНА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sz w:val="28"/>
          <w:szCs w:val="28"/>
        </w:rPr>
        <w:t>12 августа 2024 года                                                                                 № 91/54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Усмань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№ 18-01, № 18-04, № 18-05, № 18-08, № 18-18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8-25 срока полномочий 2018-2023 г.г. территориальной избирательной комиссии Усма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ind w:firstLine="708"/>
        <w:rPr/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 18-01, № 18-04, № 18-05, № 18-08, № 18-18, № 18-25 срока полномочий 2018-2023 г.г. территориальной избирательной комиссии Усманского района лиц согласно прилагаемым спискам (приложения № 1 - № 4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ab/>
        <w:t>Председатель территори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избирательной коми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Усманского района</w:t>
        <w:tab/>
        <w:tab/>
        <w:tab/>
        <w:tab/>
        <w:tab/>
        <w:t>О.Ю. Япрынцев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b/>
          <w:bCs/>
        </w:rPr>
        <w:t>Усманского района</w:t>
        <w:tab/>
        <w:tab/>
        <w:tab/>
        <w:tab/>
        <w:tab/>
        <w:t>Н.Н. Баскакова</w:t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2 августа 2024 года № 91/54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18-01 срока полномочий 2018-2023 г.г. территориальной избирательной комиссии Усма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шкина Вер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984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ским местным отделением Липецкого регионального отделения Всероссийской политической партии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Normal"/>
        <w:ind w:firstLine="851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2 августа 2024 года № 91/54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18-05 срока полномочий 2018-2023 г.г. территориальной избирательной комиссии Усма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Вострикова Ю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1986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ским местным отделением Липецкого регионального отделения Всероссийской политической партии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2 августа 2024 года № 91/54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18-08 срока полномочий 2018-2023 г.г. территориальной избирательной комиссии Усма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Баскакова Наталия Сем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4.12.1964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sz w:val="24"/>
                <w:shd w:fill="FFFFFF" w:val="clear"/>
              </w:rPr>
              <w:t xml:space="preserve">Региональным отделением Политической партии "Российская партия пенсионеров за социальную справедливость" в Липецкой области. 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Усма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0"/>
          <w:szCs w:val="20"/>
        </w:rPr>
        <w:t>от  12 августа 2024 года № 91/54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18-25 срока полномочий 2018-2023 г.г. территориальной избирательной комиссии Усма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Киселева Ольг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197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shd w:fill="FFFFFF" w:val="clear"/>
              </w:rPr>
              <w:t xml:space="preserve">Региональным отделением в Липецкой области Политической партии "НОВЫЕ ЛЮДИ". 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 w:val="36"/>
      <w:szCs w:val="20"/>
      <w:lang w:val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3:03:00Z</dcterms:created>
  <dc:creator>Sek</dc:creator>
  <dc:description/>
  <cp:keywords/>
  <dc:language>en-US</dc:language>
  <cp:lastModifiedBy>Япрынцева Ольга Юрьевна</cp:lastModifiedBy>
  <cp:lastPrinted>2024-01-31T11:28:00Z</cp:lastPrinted>
  <dcterms:modified xsi:type="dcterms:W3CDTF">2024-08-12T13:34:00Z</dcterms:modified>
  <cp:revision>40</cp:revision>
  <dc:subject/>
  <dc:title>ИЗБИРАТЕЛЬНАЯ КОМИССИЯ ЛИПЕЦКОЙ ОБЛАСТИ</dc:title>
</cp:coreProperties>
</file>