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вгуста 2024 года                                                                                 № 91/55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8-01, № 18-04, № 18-05, № 18-08, № 18-18, № 18-20, № 18-23, № 18-25 срока полномочий 2023-2028 гг. территориальной избирательной комиссии Усма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Усм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 18-01, № 18-04, № 18-05, № 18-08, № 18-18, № 18-20, № 18-23, № 18-25 срока полномочий 2023-2028 гг. территориальной избирательной комиссии Усма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Усма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2 августа 2024  года № 91/550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-01, № 18-04, № 18-05, № 18-08, № 18-18, № 18-20, № 18-23, № 18-25 срока полномочий 2023-2028 гг. территориальной избирательной комиссии 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97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никова Мар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им местным отделением Липецкого регионального отделения Всероссийской 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бова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дрина Любовь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ёдорова Мари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им местным отделением Липецкого регионального отделения Всероссийской 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никова Еле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т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гульская Ни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ипецким региональным отделением Политической партии ЛДПР – Либерально-демократической парти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на Ирина Вад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ом депутатов сельского поселения Никольский сельсовет Усманского муниципального района Липецкой области Российской Федерации шестого соз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влин Алексе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ое отделение в Липецкой области Политической партии "Партия прямой демократ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б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вязи с выявлением обстоятельств, свидетельствующих о несоответствии требованиям, установленным п.1 ст. 29 67-ФЗ (</w:t>
            </w:r>
            <w:r>
              <w:rPr>
                <w:rFonts w:cs="Times New Roman" w:ascii="Times New Roman" w:hAnsi="Times New Roman"/>
                <w:i/>
                <w:sz w:val="24"/>
                <w:szCs w:val="23"/>
                <w:shd w:fill="FFFFFF" w:val="clear"/>
              </w:rPr>
              <w:t>лица, имеющие неснятую и непогашенную судим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8-12T14:55:00Z</cp:lastPrinted>
  <dcterms:modified xsi:type="dcterms:W3CDTF">2024-08-12T13:36:00Z</dcterms:modified>
  <cp:revision>28</cp:revision>
  <dc:subject/>
  <dc:title>ТЕРРИТОРИАЛЬНАЯ ИЗБИРАТЕЛЬНАЯ  КОМИССИЯ</dc:title>
</cp:coreProperties>
</file>