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1/534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1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Ивашкиной Веры Юрьевна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01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Ивашкиной Веры Юрь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01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Ивашкиной Веры Юрь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  <w:shd w:fill="FFFFFF" w:val="clear"/>
        </w:rPr>
        <w:t xml:space="preserve">Усманского местного отделения Липецкого регионального отделения Всероссийской политической партии "ЕДИНАЯ РОССИЯ"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12T13:32:00Z</dcterms:modified>
  <cp:revision>22</cp:revision>
  <dc:subject/>
  <dc:title>ТЕРРИТОРИАЛЬНАЯ ИЗБИРАТЕЛЬНАЯ  КОМИССИЯ</dc:title>
</cp:coreProperties>
</file>