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40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25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>Киселевой Ольги Валентин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2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Киселевой Ольги Валентин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2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Киселевой Ольги Валентин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  <w:shd w:fill="FFFFFF" w:val="clear"/>
        </w:rPr>
        <w:t xml:space="preserve">Регионального отделения в Липецкой области Политической партии "НОВЫЕ ЛЮДИ"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3:00Z</dcterms:modified>
  <cp:revision>30</cp:revision>
  <dc:subject/>
  <dc:title>ТЕРРИТОРИАЛЬНАЯ ИЗБИРАТЕЛЬНАЯ  КОМИССИЯ</dc:title>
</cp:coreProperties>
</file>