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ля 2024 года                                                                                 № 87/508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18-01 по № 18-41 в территориальную избирательную комиссию Усман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Усманского района.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18-01 по № 18-41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Усманского район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0-03-17T18:44:00Z</cp:lastPrinted>
  <dcterms:modified xsi:type="dcterms:W3CDTF">2024-07-18T15:41:00Z</dcterms:modified>
  <cp:revision>5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