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ля 2024 года                                                                                 № 87/506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18-01 по № 18-41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Усман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18-01 по № 18-41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Усманского района Баскаковой Наталии Николаевне ознакомить членов участковых избирательных комиссий избирательных участков с № 18-01 по № 18-41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Heading1"/>
        <w:spacing w:before="240" w:after="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0-03-18T12:26:00Z</cp:lastPrinted>
  <dcterms:modified xsi:type="dcterms:W3CDTF">2024-07-18T15:34:00Z</dcterms:modified>
  <cp:revision>6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