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июля 2024 года                                                                                  № 86/503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Усманского района при подготовке и проведении выборов Губернатора Липецкой област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rFonts w:cs="Times New Roman" w:ascii="Times New Roman" w:hAnsi="Times New Roman"/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, территориальная избирательная комиссия Усма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Усманского район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1.07.2024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Усманского района                                                                     Н.Н. Баскако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b/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Япрынцева Ольга Юрьевна</cp:lastModifiedBy>
  <cp:lastPrinted>2024-07-18T12:01:00Z</cp:lastPrinted>
  <dcterms:modified xsi:type="dcterms:W3CDTF">2024-07-18T09:01:00Z</dcterms:modified>
  <cp:revision>29</cp:revision>
  <dc:subject/>
  <dc:title>Образец</dc:title>
</cp:coreProperties>
</file>