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 апреля 2024 года                                                      №   76/44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.Усмань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ственным письмом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1A1A1A"/>
          <w:sz w:val="28"/>
          <w:szCs w:val="28"/>
          <w:shd w:fill="FFFFFF" w:val="clear"/>
        </w:rPr>
        <w:t>За успешную работу по подготовке и проведению выборов Президента Российской Федерации 17 марта 2024 года</w:t>
      </w:r>
      <w:r>
        <w:rPr>
          <w:sz w:val="28"/>
          <w:szCs w:val="28"/>
        </w:rPr>
        <w:t xml:space="preserve">, 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BodyTextIndent3"/>
        <w:spacing w:lineRule="auto" w:line="360"/>
        <w:rPr/>
      </w:pPr>
      <w:r>
        <w:rPr/>
        <w:t>1. Представить к поощрению благодарственным письмом избирательной комиссии Липецкой област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668"/>
        <w:gridCol w:w="6073"/>
      </w:tblGrid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Иванникова Павла Викторовича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а участковой избирательной комиссии избирательного участка №18-01 Усманского района с правом решающего голос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Федорчук Татьяну Николае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а участковой избирательной комиссии избирательного участка №18-02 Усманского района с правом решающего голос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ижегородову Наталью Олего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а участковой избирательной комиссии избирательного участка №18-03 Усманского района с правом решающего голос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Гулидова Романа Александровича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а участковой избирательной комиссии избирательного участка №18-05 Усманского района с правом решающего голос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Фирсова Алексея Леонидовича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а участковой избирательной комиссии избирательного участка №18-06 Усманского района с правом решающего голос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у Татьяну Алексее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я председателя избирательной комиссии избирательного участка №18-07 Усманского района 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Шурову Надежду Николае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я избирательной комиссии избирательного участка №18-16 Усманского район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шневу Валентину Михайло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я избирательной комиссии избирательного участка №18-17 Усманского район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ова Галину Александро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я избирательной комиссии избирательного участка №18-23 Усманского район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у Анну Константино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я избирательной комиссии избирательного участка №18-24 Усманского район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Аксенову Татьяну Анатолье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я избирательной комиссии избирательного участка №18-28 Усманского район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ову Галину Василье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я избирательной комиссии избирательного участка №18-30 Усманского район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онину Людмилу Серафимо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я председателя избирательной комиссии избирательного участка №18-32 Усманского район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чельникову Надежду Николае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я избирательной комиссии избирательного участка №18-37 Усманского район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юка Вячеслава Викторовича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а участковой избирательной комиссии избирательного участка №18-38 Усманского района с правом решающего голоса</w:t>
            </w:r>
          </w:p>
        </w:tc>
      </w:tr>
    </w:tbl>
    <w:p>
      <w:pPr>
        <w:pStyle w:val="TextBody"/>
        <w:spacing w:lineRule="auto" w:line="360"/>
        <w:ind w:left="180" w:firstLine="52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TextBody"/>
        <w:spacing w:lineRule="auto" w:line="360"/>
        <w:ind w:left="180" w:firstLine="52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избирательной комиссии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Усманского района</w:t>
        <w:tab/>
        <w:tab/>
        <w:tab/>
        <w:tab/>
        <w:tab/>
        <w:t xml:space="preserve">     О.Ю. Япрынцева</w:t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екретарь территориальной</w:t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избирательной комисси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Усманского района</w:t>
        <w:tab/>
        <w:tab/>
        <w:tab/>
        <w:tab/>
        <w:tab/>
        <w:t xml:space="preserve">     Е.С. Трубникова</w:t>
      </w:r>
    </w:p>
    <w:p>
      <w:pPr>
        <w:pStyle w:val="Normal"/>
        <w:tabs>
          <w:tab w:val="clear" w:pos="708"/>
          <w:tab w:val="left" w:pos="66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9" w:leader="none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9" w:leader="none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9" w:leader="none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9" w:leader="none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9" w:leader="none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9" w:leader="none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9" w:leader="none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9" w:leader="none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20"/>
      <w:jc w:val="both"/>
      <w:outlineLvl w:val="3"/>
    </w:pPr>
    <w:rPr>
      <w:rFonts w:eastAsia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 CYR" w:hAnsi="Times New Roman CYR" w:cs="Times New Roman CYR"/>
      <w:b/>
      <w:bCs/>
      <w:sz w:val="34"/>
      <w:szCs w:val="34"/>
      <w:lang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Название Знак"/>
    <w:qFormat/>
    <w:rPr>
      <w:b/>
      <w:sz w:val="28"/>
      <w:lang w:bidi="ar-SA"/>
    </w:rPr>
  </w:style>
  <w:style w:type="character" w:styleId="Style13">
    <w:name w:val="Подзаголовок Знак"/>
    <w:qFormat/>
    <w:rPr>
      <w:rFonts w:ascii="Times New Roman CYR" w:hAnsi="Times New Roman CYR" w:cs="Times New Roman CYR"/>
      <w:b/>
      <w:sz w:val="28"/>
      <w:lang w:bidi="ar-SA"/>
    </w:rPr>
  </w:style>
  <w:style w:type="character" w:styleId="21">
    <w:name w:val="Основной текст с отступом 2 Знак"/>
    <w:qFormat/>
    <w:rPr>
      <w:sz w:val="28"/>
      <w:lang w:bidi="ar-SA"/>
    </w:rPr>
  </w:style>
  <w:style w:type="character" w:styleId="Style14">
    <w:name w:val="Без интервала Знак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eastAsia="Times New Roman" w:cs="Times New Roman CYR"/>
      <w:b/>
      <w:bCs/>
      <w:sz w:val="34"/>
      <w:szCs w:val="3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rFonts w:eastAsia="Times New Roman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eastAsia="Times New Roman" w:cs="Times New Roman CYR"/>
      <w:b/>
      <w:sz w:val="28"/>
      <w:szCs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  <w:jc w:val="both"/>
    </w:pPr>
    <w:rPr>
      <w:rFonts w:eastAsia="Times New Roman"/>
      <w:sz w:val="28"/>
      <w:szCs w:val="20"/>
      <w:lang w:val="en-US" w:eastAsia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5:14:00Z</dcterms:created>
  <dc:creator>Buh</dc:creator>
  <dc:description/>
  <cp:keywords/>
  <dc:language>en-US</dc:language>
  <cp:lastModifiedBy>Япрынцева Ольга Юрьевна</cp:lastModifiedBy>
  <cp:lastPrinted>2024-05-14T08:19:00Z</cp:lastPrinted>
  <dcterms:modified xsi:type="dcterms:W3CDTF">2024-05-24T08:47:00Z</dcterms:modified>
  <cp:revision>17</cp:revision>
  <dc:subject/>
  <dc:title>ТЕРРИТОРИАЛЬНАЯ ИЗБИРАТЕЛЬНАЯ КОМИССИЯ</dc:title>
</cp:coreProperties>
</file>