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 апреля 2022 года                                                      №   76/44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Усма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объявлению благодарност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выборов Президента Российской Федерации 17 марта 2024 года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ставить к объявлению благодарности Председателя избирательной комиссии Липецкой области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ронину Надежду Александ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09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ушкину Анну Михайл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10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иколаенкову Анастасию Тимофе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11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пову Марину Алексе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12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ртова Константина Михайло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 избирательного участка №18-14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кимову Екатерину Владими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18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узнецову Ольгу Алексе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19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олотвину Ирину Вячеслав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26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тюнских Елену Его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29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ихалеву Галину Семен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31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Елисееву Веру Анатоль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34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пову Елену Никола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35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ерникову Ольгу Владими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40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илюгину Маргариту Евгень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41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color w:val="656D78"/>
                <w:sz w:val="28"/>
                <w:szCs w:val="28"/>
                <w:shd w:fill="FFFFFF" w:val="clear"/>
              </w:rPr>
            </w:pPr>
            <w:r>
              <w:rPr>
                <w:color w:val="656D78"/>
                <w:sz w:val="28"/>
                <w:szCs w:val="28"/>
                <w:shd w:fill="FFFFFF" w:val="clear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656D78"/>
                <w:sz w:val="28"/>
                <w:szCs w:val="28"/>
                <w:shd w:fill="FFFFFF" w:val="clear"/>
              </w:rPr>
            </w:pPr>
            <w:r>
              <w:rPr>
                <w:color w:val="656D78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Е.С. Трубни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next w:val="Heading"/>
    <w:qFormat/>
    <w:pPr>
      <w:jc w:val="center"/>
    </w:pPr>
    <w:rPr>
      <w:rFonts w:eastAsia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02:00Z</dcterms:created>
  <dc:creator>Buh</dc:creator>
  <dc:description/>
  <cp:keywords/>
  <dc:language>en-US</dc:language>
  <cp:lastModifiedBy>Япрынцева Ольга Юрьевна</cp:lastModifiedBy>
  <cp:lastPrinted>2024-05-14T08:34:00Z</cp:lastPrinted>
  <dcterms:modified xsi:type="dcterms:W3CDTF">2024-05-24T08:47:00Z</dcterms:modified>
  <cp:revision>23</cp:revision>
  <dc:subject/>
  <dc:title>ТЕРРИТОРИАЛЬНАЯ ИЗБИРАТЕЛЬНАЯ КОМИССИЯ</dc:title>
</cp:coreProperties>
</file>