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 апреля 2024 года                                                      № 76/439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Усмань</w:t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объявлению благодар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выборов Президента Российской Федерации 17 марта 2024 года, продолжительную и безупречную работу в системе избирательных комиссий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ставить к объявлению благодарности избирательной комиссией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етаеву Елену Никола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территориальной избирательной комиссии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нских Татьяну Викторов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заместителя председателя территориальной избирательной комиссии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у Оксану Александ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 18-03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ову Екатерину Алексе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04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зарова Игоря Сергее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08 Усманского района с правом решающего голоса</w:t>
            </w:r>
          </w:p>
        </w:tc>
      </w:tr>
      <w:tr>
        <w:trPr>
          <w:trHeight w:val="753" w:hRule="atLeast"/>
        </w:trPr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лександрову Ольгу Викто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13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ебунских Александра Васильевича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а участковой избирательной комиссии избирательного участка №18-15 Усманского района с правом решающего голос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амохину Наталию Викто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20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язину Наталию Пет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21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утенко Любовь Александр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22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инину Светлану Михайл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25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еливерстову Ольгу Анатоль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27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ерникову Людмилу Дмитри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я участковой избирательной комиссии избирательного участка №18-36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йрамову Татьяну Николае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участковой избирательной комиссии избирательного участка №18-39 Усманского район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Е.С. Трубни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03:00Z</dcterms:created>
  <dc:creator>Buh</dc:creator>
  <dc:description/>
  <cp:keywords/>
  <dc:language>en-US</dc:language>
  <cp:lastModifiedBy>Япрынцева Ольга Юрьевна</cp:lastModifiedBy>
  <cp:lastPrinted>2024-05-14T08:33:00Z</cp:lastPrinted>
  <dcterms:modified xsi:type="dcterms:W3CDTF">2024-05-24T08:46:00Z</dcterms:modified>
  <cp:revision>25</cp:revision>
  <dc:subject/>
  <dc:title>ТЕРРИТОРИАЛЬНАЯ ИЗБИРАТЕЛЬНАЯ КОМИССИЯ</dc:title>
</cp:coreProperties>
</file>