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августа 2025 года                                                                               № </w:t>
      </w:r>
      <w:r>
        <w:rPr>
          <w:sz w:val="28"/>
          <w:szCs w:val="28"/>
          <w:lang w:val="ru-RU"/>
        </w:rPr>
        <w:t>12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766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08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ам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08 срока полномочий 2023-2028 гг., включенными в резерв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ами участковой </w:t>
      </w:r>
      <w:r>
        <w:rPr/>
        <w:t>избирательной комиссии избирательного участка № 18-08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2. Выдать членам участковой избирательной комиссии избирательного участка № 18-08 срока полномочий 2023-2028 гг. с правом решающего голоса удостоверения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1 августа 2025 года № 120/766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08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Гулидов Роман Александрович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егиональное отделение Политической партии "Казачья партия Российской Федерации" в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Верзилин Сергей Викторович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егиональное отделение в Липецкой области Политической партии "Партия прямой демократии"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5-08-11T09:02:00Z</dcterms:modified>
  <cp:revision>32</cp:revision>
  <dc:subject/>
  <dc:title>ТЕРРИТОРИАЛЬНАЯ ИЗБИРАТЕЛЬНАЯ  КОМИССИЯ</dc:title>
</cp:coreProperties>
</file>