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вгуста 2025 года                                                                               №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65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5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ам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5 срока полномочий 2023-2028 гг., включенными в резерв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ами участковой </w:t>
      </w:r>
      <w:r>
        <w:rPr/>
        <w:t>избирательной комиссии избирательного участка № 18-05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Выдать членам участковой избирательной комиссии избирательного участка № 18-05 срока полномочий 2023-2028 гг. с правом решающего голоса удостоверения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1 августа 2025 года № 120/76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5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Родионова Игоря Александрович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ое отделение Политической партии "Казачья партия Российской Федерации"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Голованова Сергея Валерьевич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ое отделение в Липецкой области Политической партии "Партия прямой демократии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11T09:00:00Z</dcterms:modified>
  <cp:revision>31</cp:revision>
  <dc:subject/>
  <dc:title>ТЕРРИТОРИАЛЬНАЯ ИЗБИРАТЕЛЬНАЯ  КОМИССИЯ</dc:title>
</cp:coreProperties>
</file>