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20/767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1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Беляевой Наталии Николаевны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Беляевой Наталии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Беляевой Наталии Никола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Регионального отделения Политической партии "Казачья партия Российской Федерации" в Липецкой области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12T11:47:00Z</dcterms:modified>
  <cp:revision>26</cp:revision>
  <dc:subject/>
  <dc:title>ТЕРРИТОРИАЛЬНАЯ ИЗБИРАТЕЛЬНАЯ  КОМИССИЯ</dc:title>
</cp:coreProperties>
</file>