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 августа 2025 года                                                                              № 120/781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№ 18-05, № 18-08, № 18-13, № 18-14, № 18-27 срока полномочий 2023-2028 гг. территориальной избирательной комиссии Усма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Усма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 18-05, № 18-08, № 18-13, № 18-14, № 18-27 срока полномочий 2023-2028 гг. территориальной избирательной комиссии Усманского район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ИК Усма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1 августа 2025  года № 120/78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-05, № 18-08, № 18-13, № 18-14, № 18-27 срока полномочий 2023-2028 гг. территориальной избирательной комиссии Усм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3119"/>
        <w:gridCol w:w="1984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Гулидов Рома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гиональным отделением Политической партии "Казачья партия Российской Федерации" в Липецкой области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Верзилин Серге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гиональным отделением в Липецкой области Политической партии "Партия прямой демократии"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Родионова Игоря Александрови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гиональным отделением Политической партии "Казачья партия Российской Федерации" в Липецкой области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Голованова Сергея Валерьеви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гиональным отделением в Липецкой области Политической партии "Партия прямой демократии"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х Екатерина Фе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гиональным отделением в Липецкой области Политической партии «НОВЫЕ ЛЮДИ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богина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льских Еле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Усма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письменное заявление</w:t>
            </w:r>
          </w:p>
        </w:tc>
      </w:tr>
    </w:tbl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8-12T14:53:00Z</cp:lastPrinted>
  <dcterms:modified xsi:type="dcterms:W3CDTF">2025-08-12T12:02:00Z</dcterms:modified>
  <cp:revision>38</cp:revision>
  <dc:subject/>
  <dc:title>ТЕРРИТОРИАЛЬНАЯ ИЗБИРАТЕЛЬНАЯ  КОМИССИЯ</dc:title>
</cp:coreProperties>
</file>