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вгуста 2025 года                                                                               №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64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13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/>
      </w:pPr>
      <w:r>
        <w:rPr>
          <w:color w:val="000000"/>
        </w:rPr>
        <w:t>Черных Екатерины Федоровны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13 срока полномочий 2023-2028 гг., включенным в резерв состава участковой избирательной комиссии избирательного участка № 18-13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13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Выдать члену участковой избирательной комиссии избирательного участка № 18-13 срока полномочий 2023-2028 гг. с правом решающего голоса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1 августа 2025 года № 120/76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1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х Екатерина Федоро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в Липецкой области Политической партии «НОВЫЕ ЛЮД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5-08-11T08:52:00Z</dcterms:modified>
  <cp:revision>30</cp:revision>
  <dc:subject/>
  <dc:title>ТЕРРИТОРИАЛЬНАЯ ИЗБИРАТЕЛЬНАЯ  КОМИССИЯ</dc:title>
</cp:coreProperties>
</file>