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вгуста 2025 года                                                                               №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80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14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Небогиной Елены Владими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14 срока полномочий 2023-2028 гг., включенным в резерв состава участковой избирательной комиссии избирательного участка № 18-14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1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Выдать члену участковой избирательной комиссии избирательного участка № 18-14 срока полномочий 2023-2028 гг. с правом решающего голоса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1 августа 2025  года № 120/78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1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огина Елена Владимиро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12T11:50:00Z</dcterms:modified>
  <cp:revision>31</cp:revision>
  <dc:subject/>
  <dc:title>ТЕРРИТОРИАЛЬНАЯ ИЗБИРАТЕЛЬНАЯ  КОМИССИЯ</dc:title>
</cp:coreProperties>
</file>