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lang w:val="en-US"/>
        </w:rPr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ЛИПЕЦКАЯ ОБЛАСТЬ</w:t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ТЕРРИТОРИАЛЬНАЯ ИЗБИРАТЕЛЬНАЯ КОМИССИЯ </w:t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УСМАНСКОГО РАЙОНА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06</w:t>
      </w:r>
      <w:r>
        <w:rPr>
          <w:sz w:val="28"/>
          <w:szCs w:val="28"/>
        </w:rPr>
        <w:t xml:space="preserve"> августа 2025 года                                                                                 № 119/758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 18-05, № 18-08, 18-24 срока полномочий 2023-2028 г.г. территориальной избирательной комиссии Усм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18-05, № 18-08, № 18-24 срока полномочий 2023-2028 г.г. территориальной избирательной комиссии Усманского района лиц согласно прилагаемым спискам (приложения №№ 1 - 3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b/>
          <w:bCs/>
        </w:rPr>
        <w:t>Усманского района</w:t>
        <w:tab/>
        <w:tab/>
        <w:tab/>
        <w:tab/>
        <w:tab/>
        <w:t>Н.Н. Баскакова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6 августа 2025 года № 119/758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05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зилин Серг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09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гиональным отделением в Липецкой области Политической партии "Партия прямой демократ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дов Ром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.08.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гиональным отделением Политической партии "Казачья партия Российской Федерации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6 августа 2025 года № 119/758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08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 Серге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2.19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гиональным отделением в Липецкой области Политической партии "Партия прямой демократ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Игорь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5.19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гиональным отделением Политической партии "Казачья партия Российской Федерации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6 августа 2025 года № 119/758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24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иков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98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szCs w:val="28"/>
                <w:shd w:fill="FFFFFF" w:val="clear"/>
              </w:rPr>
              <w:t xml:space="preserve">егиональное отделение </w:t>
            </w:r>
            <w:r>
              <w:rPr>
                <w:shd w:fill="FFFFFF" w:val="clear"/>
              </w:rPr>
              <w:t>Социалистической политической партии "СПРАВЕДЛИВАЯ РОССИЯ - ПАТРИОТЫ - ЗА ПРАВДУ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3:00Z</dcterms:created>
  <dc:creator>Sek</dc:creator>
  <dc:description/>
  <cp:keywords/>
  <dc:language>en-US</dc:language>
  <cp:lastModifiedBy>Япрынцева Ольга Юрьевна</cp:lastModifiedBy>
  <cp:lastPrinted>2025-08-05T15:12:00Z</cp:lastPrinted>
  <dcterms:modified xsi:type="dcterms:W3CDTF">2025-08-06T06:38:00Z</dcterms:modified>
  <cp:revision>46</cp:revision>
  <dc:subject/>
  <dc:title>ИЗБИРАТЕЛЬНАЯ КОМИССИЯ ЛИПЕЦКОЙ ОБЛАСТИ</dc:title>
</cp:coreProperties>
</file>