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890"/>
        <w:gridCol w:w="354"/>
        <w:gridCol w:w="72"/>
        <w:gridCol w:w="239"/>
      </w:tblGrid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1 </w:t>
            </w:r>
          </w:p>
          <w:p>
            <w:pPr>
              <w:pStyle w:val="Normal"/>
              <w:ind w:left="-116" w:right="-108" w:hanging="0"/>
              <w:rPr/>
            </w:pPr>
            <w:r>
              <w:rPr>
                <w:color w:val="000000"/>
                <w:sz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ind w:left="-116" w:right="-108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комиссии Усманского района </w:t>
              <w:br/>
              <w:t>от 06.08.2025 года № 119/761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рма 1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D0D0D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  <w:r>
              <w:rPr>
                <w:color w:val="0D0D0D"/>
                <w:sz w:val="24"/>
              </w:rPr>
              <w:t>депутатов Совета депутатов Усманского муниципального округа Липецкой области Российской Федерации первого созыва, назначенных на 14 сентября 2025 год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манского района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930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риодическом печатном издании, предоставившем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сплатную печатную площадь, платную печатную площадь 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редакции периодического печатного издания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7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диск CD-R/DVD-R, содержащий файл                               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</w:t>
              <w:br/>
              <w:t>в избирательную комиссию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1</w:t>
            </w:r>
            <w:r>
              <w:rPr>
                <w:color w:val="0D0D0D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2</w:t>
            </w:r>
            <w:r>
              <w:rPr>
                <w:color w:val="0D0D0D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3</w:t>
            </w:r>
            <w:r>
              <w:rPr>
                <w:color w:val="0D0D0D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7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 номер ____мандатного избирательного округа, 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619"/>
        <w:gridCol w:w="229"/>
        <w:gridCol w:w="622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2</w:t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путатов </w:t>
            </w:r>
            <w:r>
              <w:rPr>
                <w:color w:val="0D0D0D"/>
                <w:sz w:val="24"/>
              </w:rPr>
              <w:t>Совета депутатов Усман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ма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периодическом печатном издании, предоставившем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сплатную печатную площадь,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редакции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газета 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</w:rPr>
              <w:t>«</w:t>
            </w:r>
            <w:r>
              <w:rPr>
                <w:i/>
                <w:iCs/>
                <w:color w:val="000000"/>
                <w:sz w:val="24"/>
              </w:rPr>
              <w:t>Новости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  <w:br/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78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992"/>
        <w:gridCol w:w="58"/>
        <w:gridCol w:w="320"/>
        <w:gridCol w:w="1465"/>
        <w:gridCol w:w="12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й печатной площади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8.2025</w:t>
              <w:br/>
              <w:t>№ 34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.08.2025 </w:t>
              <w:br/>
              <w:t>№ 38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8.2025</w:t>
              <w:br/>
              <w:t>№ 45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0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49"/>
        <w:gridCol w:w="1048"/>
        <w:gridCol w:w="245"/>
        <w:gridCol w:w="1044"/>
        <w:gridCol w:w="1048"/>
        <w:gridCol w:w="404"/>
        <w:gridCol w:w="644"/>
        <w:gridCol w:w="1048"/>
        <w:gridCol w:w="1198"/>
        <w:gridCol w:w="824"/>
        <w:gridCol w:w="310"/>
      </w:tblGrid>
      <w:tr>
        <w:trPr>
          <w:trHeight w:val="24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728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 2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</w:t>
            </w:r>
            <w:r>
              <w:rPr>
                <w:color w:val="0D0D0D"/>
                <w:sz w:val="24"/>
                <w:vertAlign w:val="superscript"/>
              </w:rPr>
              <w:t>1</w:t>
            </w:r>
            <w:r>
              <w:rPr>
                <w:sz w:val="24"/>
              </w:rPr>
              <w:br/>
              <w:t xml:space="preserve">объема и стоимости услуг по размещ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ыборных агитационных материалов в сетевом издан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ри проведении выборов депутатов </w:t>
            </w:r>
            <w:r>
              <w:rPr>
                <w:color w:val="0D0D0D"/>
                <w:sz w:val="24"/>
              </w:rPr>
              <w:t xml:space="preserve">Совета депутатов Усманского муниципального округа Липецкой области Российской Федерации первого созыва, назначе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D0D0D"/>
                <w:sz w:val="24"/>
              </w:rPr>
              <w:t>на 14 сентября 2025 го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манского района</w:t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сетевом издании, оказавшем услуг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сетевого издания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дрес в сети «Интернет»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4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ложение: 1диск  CD-R/DVD-R, содержащий файл                            ________________________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>
          <w:color w:val="0D0D0D"/>
          <w:sz w:val="22"/>
          <w:szCs w:val="22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color w:val="0D0D0D"/>
          <w:sz w:val="22"/>
          <w:szCs w:val="22"/>
        </w:rPr>
        <w:t>12</w:t>
      </w:r>
    </w:p>
    <w:p>
      <w:pPr>
        <w:pStyle w:val="Normal"/>
        <w:jc w:val="lef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156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4"/>
        <w:gridCol w:w="1844"/>
        <w:gridCol w:w="827"/>
        <w:gridCol w:w="527"/>
        <w:gridCol w:w="1032"/>
        <w:gridCol w:w="370"/>
        <w:gridCol w:w="1189"/>
        <w:gridCol w:w="1560"/>
        <w:gridCol w:w="1417"/>
        <w:gridCol w:w="1418"/>
        <w:gridCol w:w="1559"/>
        <w:gridCol w:w="239"/>
        <w:gridCol w:w="1587"/>
        <w:gridCol w:w="17"/>
        <w:gridCol w:w="1324"/>
        <w:gridCol w:w="259"/>
      </w:tblGrid>
      <w:tr>
        <w:trPr>
          <w:trHeight w:val="34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______мандатного избирательного окру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тевом издани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платежа (дата заключения дого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го номер, номер счета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100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545"/>
        <w:gridCol w:w="239"/>
        <w:gridCol w:w="616"/>
        <w:gridCol w:w="259"/>
        <w:gridCol w:w="619"/>
        <w:gridCol w:w="132"/>
        <w:gridCol w:w="49"/>
        <w:gridCol w:w="619"/>
        <w:gridCol w:w="727"/>
        <w:gridCol w:w="49"/>
        <w:gridCol w:w="383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ЕТ</w:t>
              <w:br/>
              <w:t xml:space="preserve">объема и стоимости услуг по размещ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ыборных агитационных материалов в сетевом издан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проведении выборов депутатов </w:t>
            </w:r>
            <w:r>
              <w:rPr>
                <w:color w:val="0D0D0D"/>
                <w:sz w:val="24"/>
              </w:rPr>
              <w:t>Совета депутатов Усманского муниципального округа Липецкой области Российской Федерации первого созыва</w:t>
            </w:r>
            <w:r>
              <w:rPr>
                <w:sz w:val="24"/>
              </w:rPr>
              <w:t>, назнач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 сентября 2025 года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манского район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сетевом издании, оказавшем услуг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змещению предвыборных агитационных материалов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литика всем»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 № ФС 80-00000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www.politika000.ru/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437"/>
        <w:gridCol w:w="22"/>
        <w:gridCol w:w="1509"/>
        <w:gridCol w:w="201"/>
        <w:gridCol w:w="819"/>
        <w:gridCol w:w="490"/>
        <w:gridCol w:w="928"/>
        <w:gridCol w:w="581"/>
        <w:gridCol w:w="978"/>
        <w:gridCol w:w="532"/>
        <w:gridCol w:w="1027"/>
        <w:gridCol w:w="482"/>
        <w:gridCol w:w="85"/>
        <w:gridCol w:w="851"/>
        <w:gridCol w:w="574"/>
        <w:gridCol w:w="843"/>
        <w:gridCol w:w="142"/>
        <w:gridCol w:w="1417"/>
        <w:gridCol w:w="709"/>
        <w:gridCol w:w="1134"/>
        <w:gridCol w:w="456"/>
        <w:gridCol w:w="1103"/>
        <w:gridCol w:w="165"/>
        <w:gridCol w:w="29"/>
      </w:tblGrid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4</w:t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разец заполнения сводных сведе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 объемах и стоимости услуг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размещению предвыборных агитационных материалов в сетевом издан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08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евом изд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6.07.1970 г.р., № 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3.08.202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.</w:t>
              <w:br/>
              <w:t xml:space="preserve">Счет от </w:t>
              <w:br/>
              <w:t>13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9.06.1983 г.р., № 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 xml:space="preserve">15.08.2025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.</w:t>
              <w:br/>
              <w:t xml:space="preserve">Счет от </w:t>
              <w:br/>
              <w:t>15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ениамин Сидорович, № 1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8.08.202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.</w:t>
              <w:br/>
              <w:t xml:space="preserve">Счет от </w:t>
              <w:br/>
              <w:t xml:space="preserve">18.08.2025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RANGE!B14"/>
            <w:r>
              <w:rPr>
                <w:b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>
          <w:sz w:val="24"/>
        </w:rPr>
        <w:t>к постановлению территориальной избирательной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иссии Усманского район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от 06.08.2025 года № 119/761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ения </w:t>
        <w:br/>
        <w:t xml:space="preserve">о порядке представления редакциями периодических печатных изданий и редакциями сетевых изданий данных отдельного учета объемов и стоимости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</w:t>
        <w:br/>
        <w:t xml:space="preserve">выборов депутатов </w:t>
      </w:r>
      <w:r>
        <w:rPr>
          <w:color w:val="0D0D0D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, назначенных </w:t>
      </w:r>
    </w:p>
    <w:p>
      <w:pPr>
        <w:pStyle w:val="Normal"/>
        <w:rPr>
          <w:szCs w:val="28"/>
        </w:rPr>
      </w:pPr>
      <w:r>
        <w:rPr>
          <w:szCs w:val="28"/>
        </w:rPr>
        <w:t>на 14 сентября 2025 года, в территориальную избирательную комиссию Усма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. Данные отдельного учета объемов и стоимости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>
          <w:color w:val="0D0D0D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, назначенных на 14 сентября 2025 года, представляются в территориальную избирательную комиссию Усманского района редакциями периодических печатных изданий и редакциями сетевых изданий в электронном виде на неперезаписываемом компакт-диске (CD-R или DVD-R)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осле записи файла на диск рекомендуется проверить корректность его считывания и при необходимости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территориальную избирательную комиссию Усманского района, о чем последняя незамедлительно уведомляет соответствующую организацию, редакцию.</w:t>
      </w:r>
      <w:r>
        <w:rPr/>
        <w:t xml:space="preserve"> </w:t>
        <w:tab/>
        <w:br/>
        <w:tab/>
        <w:t xml:space="preserve">2. </w:t>
      </w: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организации </w:t>
        <w:br/>
        <w:t>или главного редактора (руководителя редакции) и печатью организации или редакции. Прилагаемый компакт-диск рекомендуется надписывать, например, указывать имя файла.</w:t>
      </w:r>
      <w:r>
        <w:rPr/>
        <w:t xml:space="preserve"> </w:t>
        <w:tab/>
        <w:br/>
        <w:tab/>
        <w:t xml:space="preserve">3. </w:t>
      </w:r>
      <w:r>
        <w:rPr>
          <w:szCs w:val="28"/>
        </w:rPr>
        <w:t>В случае непредставления редакциями периодических печатных изданий и редакциями сетевых изданий (независимо от формы собственности) зарегистрированным кандидатам печатной площади, услуг по размещению агитационных материалов представление форм учета в территориальную избирательную комиссию Усманского района не требуется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4. </w:t>
      </w: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, редакции_ наименование СМИ» (виды: ППИ – редакция периодического печатного издания, ЭСИ – редакция сетевого издания). Например, «ОТРВ_ Россия24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5. Прием территориальной избирательной комиссией Усманского района файлов с данными отдельного учета, направленных электронной почтой, не производи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15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41:00Z</dcterms:created>
  <dc:creator>loginep</dc:creator>
  <dc:description/>
  <cp:keywords/>
  <dc:language>en-US</dc:language>
  <cp:lastModifiedBy>Япрынцева Ольга Юрьевна</cp:lastModifiedBy>
  <cp:lastPrinted>2025-07-21T17:52:00Z</cp:lastPrinted>
  <dcterms:modified xsi:type="dcterms:W3CDTF">2025-08-06T11:25:00Z</dcterms:modified>
  <cp:revision>5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