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19/754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5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Верзилина Сергея Викторовича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Верзилина Сергея Викто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Верзилина Сергея Викто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hd w:fill="FFFFFF" w:val="clear"/>
        </w:rPr>
        <w:t>Регионального отделения в Липецкой области Политической партии "Партия прямой демократии"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5-08-05T11:57:00Z</dcterms:modified>
  <cp:revision>28</cp:revision>
  <dc:subject/>
  <dc:title>ТЕРРИТОРИАЛЬНАЯ ИЗБИРАТЕЛЬНАЯ  КОМИССИЯ</dc:title>
</cp:coreProperties>
</file>