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Cs w:val="false"/>
        </w:rPr>
      </w:pPr>
      <w:r>
        <w:rPr>
          <w:bCs w:val="false"/>
        </w:rPr>
        <w:t>ЛИПЕЦКАЯ ОБЛАСТЬ</w:t>
      </w:r>
    </w:p>
    <w:p>
      <w:pPr>
        <w:pStyle w:val="Style12"/>
        <w:rPr>
          <w:bCs w:val="false"/>
        </w:rPr>
      </w:pPr>
      <w:r>
        <w:rPr>
          <w:bCs w:val="false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06 августа 2025 года                                                                                № 119/761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формах отдельного учета объемов и стоимости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редакциями периодических печатных изданий и редакциями сетевых изданий, при проведении выборов депутатов Совета депутатов Усманского муниципального округа Липецкой области Российской Федерации первого созыва, назначенных на 14 сентября 2025 года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астью 8 статьи 49 Закона Липецкой области</w:t>
        <w:br/>
        <w:t xml:space="preserve">от 6 июня 2007 года № 60-ОЗ «О выборах депутатов представительных органов муниципальных образований в Липецкой области»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Утвердить формы отдельного учета объемов и стоимости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редакциями периодических печатных изданий и редакциями сетевых изданий, при проведении выборов депутатов Совета депутатов Усманского муниципального округа Липецкой области Российской Федерации первого созыва, назначенных на 14 сентября 2025 года (приложение №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 Утвердить Разъяснения о порядке представления редакциями периодических печатных изданий и редакциями сетевых изданий данных отдельного учета объемов и стоимости печатной площади, услуг </w:t>
        <w:br/>
        <w:t>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, при проведении выборов депутатов Совета депутатов Усманского муниципального округа Липецкой области Российской Федерации первого созыва, назначенных на 14 сентября 2025 года, в территориальную избирательную комиссию Усманского района (приложение №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территориальной избирательной комиссии Усманского района в информационно-телекоммуникационной сети «Интернет».    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5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Style15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5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ing2"/>
        <w:ind w:left="12036" w:hanging="0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jc w:val="center"/>
    </w:pPr>
    <w:rPr>
      <w:b/>
      <w:bCs/>
      <w:sz w:val="28"/>
      <w:szCs w:val="28"/>
    </w:rPr>
  </w:style>
  <w:style w:type="paragraph" w:styleId="Web">
    <w:name w:val="Обычный (Web)"/>
    <w:basedOn w:val="Normal"/>
    <w:qFormat/>
    <w:pPr>
      <w:widowControl w:val="false"/>
      <w:autoSpaceDE w:val="false"/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before="160" w:after="0"/>
      <w:ind w:firstLine="720"/>
    </w:pPr>
    <w:rPr>
      <w:rFonts w:ascii="Arial" w:hAnsi="Arial" w:cs="Arial"/>
      <w:sz w:val="32"/>
      <w:szCs w:val="32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  <w:jc w:val="center"/>
    </w:pPr>
    <w:rPr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0:41:00Z</dcterms:created>
  <dc:creator>Customer</dc:creator>
  <dc:description/>
  <cp:keywords/>
  <dc:language>en-US</dc:language>
  <cp:lastModifiedBy>Япрынцева Ольга Юрьевна</cp:lastModifiedBy>
  <cp:lastPrinted>2025-07-21T17:45:00Z</cp:lastPrinted>
  <dcterms:modified xsi:type="dcterms:W3CDTF">2025-08-06T10:51:00Z</dcterms:modified>
  <cp:revision>3</cp:revision>
  <dc:subject/>
  <dc:title>программа</dc:title>
</cp:coreProperties>
</file>