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1A1A1A"/>
          <w:sz w:val="28"/>
        </w:rPr>
        <w:t xml:space="preserve"> </w:t>
      </w: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М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1 августа 2025 года                                                                               № 118/735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7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Об отказе Обоимову Александру Анатольевичу в регистрации кандидатом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</w:t>
      </w:r>
    </w:p>
    <w:p>
      <w:pPr>
        <w:pStyle w:val="Normal"/>
        <w:spacing w:before="0" w:after="126"/>
        <w:ind w:right="3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15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оверив соответствие порядка выдвижения Обоимова Александра Анатольевича </w:t>
      </w: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>Совета депутатов Усманского муниципального округа Липецкой области Российской Федерации первого созыва по пятимандатному избирательному округу № 5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ыдвинутого избирательным объедин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«Липецкое областное отделение политической партии «КОММУНИСТИЧЕСКАЯ ПАРТИЯ РОССИЙСКОЙ ФЕДЕРАЦИИ»</w:t>
      </w: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требованиям закона Липецкой области от 6 июня 2006 года № 60-ОЗ «О выборах депутатов представительных органов муниципальных образований в Липецкой области» (далее – областной закон) и  необходимые для регистрации кандидата документы, в соответствии со статьями 34, 37 областного закона территориальная избирательная комиссия Усманского района, на которую возложены полномочия окружной избирательной комиссии пятимандатного избирательного округа № 5, установила следующее.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боимов Александр Анатольевич</w:t>
      </w: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ыдвинутый избирательным объедин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«Липецкое областное отделение политической партии «КОММУНИСТИЧЕСКАЯ ПАРТИЯ РОССИЙСКОЙ ФЕДЕРАЦИИ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по пятимандатному избирательному округу № 5, представил в территориальную избирательную комиссию Усманского района, на которую возложены полномочия окружной избирательной комиссии пятимандатного избирательного округа № 5, документы на регистрацию 25 июля 2025 года. </w:t>
      </w:r>
    </w:p>
    <w:p>
      <w:pPr>
        <w:pStyle w:val="Normal"/>
        <w:spacing w:lineRule="auto" w:line="376" w:before="0" w:after="0"/>
        <w:ind w:left="-15" w:right="91" w:firstLine="8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соответствии с пунктом 1 части 3 статьи 34 областного закона в заявлении о согласии баллотироваться указываются сведения о судимости кандидата, а если судимость снята или погашена - также сведения о дате снятия или погашении. </w:t>
      </w:r>
    </w:p>
    <w:p>
      <w:pPr>
        <w:pStyle w:val="Normal"/>
        <w:spacing w:lineRule="auto" w:line="376" w:before="0" w:after="0"/>
        <w:ind w:left="-15" w:right="91" w:firstLine="8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>На запрос территориальной избирательной комиссии Усманского района, на которую возложены полномочия окружной избирательной комиссии пятимандатного избирательного округа № 5, о проверке достоверности сведений (исх. от 08.07.2025 г. № 01-14/09), указанных о себе Обоимовым Александром Анатольевичем</w:t>
      </w:r>
      <w:r>
        <w:rPr>
          <w:rFonts w:eastAsia="Times New Roman" w:cs="Times New Roman" w:ascii="Times New Roman" w:hAnsi="Times New Roman"/>
          <w:i/>
          <w:iCs/>
          <w:color w:val="1A1A1A"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 получены данные из Информационного центра УМВД России по Липецкой области (исх. от 14.07.2025 г. № 25/2567), согласно которым Обоимов Александр Анатольевич 28.07.1964 года рождения осужден 06.08.2003 года Усманским р/суд.уч-1 Липецкой области по части 1 статьи 200 УК РФ к штрафу.</w:t>
      </w:r>
      <w:r>
        <w:rPr>
          <w:rFonts w:eastAsia="Times New Roman" w:cs="Times New Roman" w:ascii="Times New Roman" w:hAnsi="Times New Roman"/>
          <w:i/>
          <w:iCs/>
          <w:color w:val="1A1A1A"/>
          <w:sz w:val="28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заявлении о согласии баллотироваться кандидатом 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овета депутатов Усманского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>муниципального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по пятимандатному избирательному округу № 5, заполненном Обоимовым Александром Анатольевичем, сведения о судимости не указаны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.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соответствии с пунктом 8 части 10 статьи 37 </w:t>
      </w:r>
      <w:r>
        <w:rPr>
          <w:rFonts w:eastAsia="Times New Roman" w:cs="Times New Roman" w:ascii="Times New Roman" w:hAnsi="Times New Roman"/>
          <w:sz w:val="28"/>
          <w:lang w:val="ru-RU"/>
        </w:rPr>
        <w:t>основанием для отказа в регистрации кандидата является сокрытие кандидатом сведений о судимости, которые должны быть представлены в соответствии с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пунктом 1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част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>и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>3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статьи 34 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областного закона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spacing w:lineRule="auto" w:line="386" w:before="0" w:after="12"/>
        <w:ind w:left="-15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 основании вышеизложенного территориальная избирательная комиссия Усманского райо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86" w:before="0" w:after="12"/>
        <w:ind w:left="0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Отказать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>Обоимову Александру Анатольевич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, 28.07.1964 года рождения, выдвинутого кандидатом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овета депутатов Усманского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>муниципального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по пятимандатному избирательному округу № 5, избирательным объединени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Липецкое областное отделение политической партии «КОММУНИСТИЧЕСКАЯ ПАРТИЯ РОССИЙСКОЙ ФЕДЕРАЦИИ»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регистрации кандидатом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овета депутатов Усманского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>муниципального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86" w:before="0" w:after="12"/>
        <w:ind w:left="0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>Направить письменное уведомление в отделение № 8593/0600 ПАО «Сбербанк России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» о прекращении расходных операций по специальному избирательному счету № 40810810935710000021, открытому кандидатом Обоимовым Александром Анатольевичем (ИНН 481600616500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91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Уведомить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Обоимова Александра Анатольевича о необходимости </w:t>
      </w: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представить в территориальную избирательную комиссию Усманского района итоговый финансовый отчет о поступлении и расходовании средств избирательного фонда кандидата в установленный законом срок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91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дать кандидату Обоимову Александру Анатольевичу копию настоящего постановления в установленный законом ср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9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>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манского района                                                                 Н.Н. Баскакова</w:t>
      </w:r>
    </w:p>
    <w:sectPr>
      <w:type w:val="nextPage"/>
      <w:pgSz w:w="11906" w:h="16838"/>
      <w:pgMar w:left="1702" w:right="744" w:gutter="0" w:header="0" w:top="1137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3030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30303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2D9A9EBA125F690417E3A5103329F6C2B5BCF248E5A9E89BD92EBAEF8E8B6E8E1B541FFA266D62C3E2BAE3EEX4F" TargetMode="External"/><Relationship Id="rId3" Type="http://schemas.openxmlformats.org/officeDocument/2006/relationships/hyperlink" Target="consultantplus://offline/ref=582D9A9EBA125F690417E3A5103329F6C2B5BCF248E5A9E89BD92EBAEF8E8B6E8E1B541FFA266D62C3E2BAE3EEX4F" TargetMode="External"/><Relationship Id="rId4" Type="http://schemas.openxmlformats.org/officeDocument/2006/relationships/hyperlink" Target="consultantplus://offline/ref=582D9A9EBA125F690417E3A5103329F6C2B5BCF248E5A9E89BD92EBAEF8E8B6E8E1B541FFA266D62C3E2BAE3EEX4F" TargetMode="External"/><Relationship Id="rId5" Type="http://schemas.openxmlformats.org/officeDocument/2006/relationships/hyperlink" Target="consultantplus://offline/ref=582D9A9EBA125F690417E3A5103329F6C2B5BCF248E5A9E89BD92EBAEF8E8B6E8E1B541FFA266D62C3E2BAE3EEX4F" TargetMode="External"/><Relationship Id="rId6" Type="http://schemas.openxmlformats.org/officeDocument/2006/relationships/hyperlink" Target="consultantplus://offline/ref=582D9A9EBA125F690417E3A5103329F6C2B5BCF248E5A9E89BD92EBAEF8E8B6E8E1B541FFA266D62C3E2BAE3EEX4F" TargetMode="External"/><Relationship Id="rId7" Type="http://schemas.openxmlformats.org/officeDocument/2006/relationships/hyperlink" Target="consultantplus://offline/ref=582D9A9EBA125F690417E3A5103329F6C2B5BCF248E5A9E89BD92EBAEF8E8B6E8E1B541FFA266D62C3E2BAE3EEX4F" TargetMode="External"/><Relationship Id="rId8" Type="http://schemas.openxmlformats.org/officeDocument/2006/relationships/hyperlink" Target="consultantplus://offline/ref=582D9A9EBA125F690417E3A5103329F6C2B5BCF248E5A9E89BD92EBAEF8E8B6E8E1B541FFA266D62C3E2BAE3EEX4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40:00Z</dcterms:created>
  <dc:creator>OKO-1</dc:creator>
  <dc:description/>
  <cp:keywords/>
  <dc:language>en-US</dc:language>
  <cp:lastModifiedBy>Япрынцева Ольга Юрьевна</cp:lastModifiedBy>
  <cp:lastPrinted>2025-07-31T18:44:00Z</cp:lastPrinted>
  <dcterms:modified xsi:type="dcterms:W3CDTF">2025-07-31T15:44:00Z</dcterms:modified>
  <cp:revision>8</cp:revision>
  <dc:subject/>
  <dc:title/>
</cp:coreProperties>
</file>