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18/737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мероприятий на территории Усманского муниципального района, посвященных Дню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</w:t>
        <w:br/>
        <w:t xml:space="preserve">у молодых людей гражданской ответственности, интереса к вопросам развития страны, области, муниципального образования, в рамках подготовки к единому дню голосования в Липецкой области 14 сентября 2025 года,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согласованный с главой администрации </w:t>
      </w:r>
      <w:r>
        <w:rPr>
          <w:sz w:val="28"/>
          <w:szCs w:val="28"/>
        </w:rPr>
        <w:t>Усманского муниципального района план мероприятий на территории Усманского муниципального района, посвященных Дню молодого избирател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</w:rPr>
        <w:t xml:space="preserve">. Контроль за выполнением настоящего постановления возложить на секретаря </w:t>
      </w:r>
      <w:r>
        <w:rPr>
          <w:sz w:val="28"/>
          <w:szCs w:val="28"/>
        </w:rPr>
        <w:t>территориальной избирательной комиссии Усманского района Баскакову Н.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Усма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01.08.2025 года № 118/7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ий, посвященных Дню молодого избирате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манского муниципального района Липец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2268"/>
        <w:gridCol w:w="2127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учас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,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представителей органов местного самоуправления Усманского района с будущими и молодыми избирате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 Усм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, организации профессионального образования Усман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 Усман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шальская Татьяна Викторо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отдела по делам молодежи и спорта администрации Усман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уктурные подразделения администрации Усманского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я Дня открытых дверей в территориальной, участковых избирательных комиссиях для молодых и будущих избира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 Усма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городнее сельское посе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рож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 по 14 сентября 2025 года, территориальные избирательные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ткрытых уроков, классных часов, встреч с членами территориальной и участковых избирательных комиссий по вопросам основ избирательного процес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 Усман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вицкое сельское поселени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альновское сельское поселени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рязг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 по 14 сентября 2025 года, общеобразовательные организации на территории Усман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гулина Наталия Викторо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 начальника комитета по образованию администрации Усма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шальская Татьяна Викторо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отдела по делам молодежи и спорта администрации Усман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 Усманск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тематических лекций, круглых столов, деловых игр по вопросам избирательного права, организации избир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 Усм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ие профессиональные образовательные организации  Усм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гулина Наталия Викторо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 начальника комитета по образованию администрации Усма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и профессиональных образовательных организаций. 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 Усманск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в Усманском муниципальном районе молодежных мероприятий, викторин, выставок, конкурсов по вопросам избирательного права организации избирательного процесс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 Усм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нтябрь 2025 год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культуры, учреждения дополните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гулина Наталия Викторо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 начальника комитета по образованию администрации Усма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знаева Снежанна Олеговна - </w:t>
            </w:r>
          </w:p>
          <w:p>
            <w:pPr>
              <w:pStyle w:val="Normal"/>
              <w:jc w:val="both"/>
              <w:rPr/>
            </w:pPr>
            <w:r>
              <w:rPr/>
              <w:t>И.о. начальника отдела культуры администрации Усма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шальская Татьяна Викторо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отдела по делам молодежи и спорта администрации Усман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экскурсий на избирательные участки в Усманском районе в Единый день голосования 14 сентября 2025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 Усма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ие поселения Усма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 по 14 сентября 2025 года, территориальные избирательные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участковых избирательных коми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дготовка и размещение тематических материалов для будущих и молодых избирателей в муниципальных средствах массовой информации, сетевых изда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 - сентябрь 202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ова Марина Владимировна –главный редактор районной газеты «Новая жизнь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е сопровождение проводимых мероприятий, подготовка и размещение тематически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 2025 года, официальный сайт, социальные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прынцева Ольга Юрьевн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left="5580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Style14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5">
    <w:name w:val="Название Знак"/>
    <w:qFormat/>
    <w:rPr>
      <w:rFonts w:eastAsia="Times New Roman"/>
      <w:b/>
      <w:color w:val="000000"/>
      <w:szCs w:val="20"/>
    </w:rPr>
  </w:style>
  <w:style w:type="character" w:styleId="Style16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8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49:00Z</dcterms:created>
  <dc:creator>Виктор Павлович Долгих</dc:creator>
  <dc:description/>
  <cp:keywords/>
  <dc:language>en-US</dc:language>
  <cp:lastModifiedBy>Япрынцева Ольга Юрьевна</cp:lastModifiedBy>
  <cp:lastPrinted>2020-03-11T17:18:00Z</cp:lastPrinted>
  <dcterms:modified xsi:type="dcterms:W3CDTF">2025-08-14T08:52:00Z</dcterms:modified>
  <cp:revision>18</cp:revision>
  <dc:subject/>
  <dc:title/>
</cp:coreProperties>
</file>