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2025 года                                                                                 № 109/674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11"/>
        <w:jc w:val="center"/>
        <w:rPr/>
      </w:pPr>
      <w:r>
        <w:rPr>
          <w:b/>
          <w:szCs w:val="28"/>
        </w:rPr>
        <w:t xml:space="preserve">Об организации закупок, товаров, работ, услуг территориальной избирательной комиссией Усманского района при подготовке и проведении выборов </w:t>
      </w:r>
      <w:r>
        <w:rPr>
          <w:rStyle w:val="StrongEmphasis"/>
          <w:bCs/>
          <w:szCs w:val="28"/>
        </w:rPr>
        <w:t xml:space="preserve">депутатов </w:t>
      </w:r>
      <w:r>
        <w:rPr>
          <w:b/>
          <w:szCs w:val="28"/>
        </w:rPr>
        <w:t xml:space="preserve">Совета депутатов Усманского муниципального округа Липецкой области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 14 сентября 2014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существления закупок товаров, работ, услуг территориальной избирательной комиссией Усманского района, при подготовке и проведении выборов депутатов Совета депутатов Усманского муниципального округа Липецкой области Российской Федерации первого созыва 14 сентября 2025 года, утвержденным постановлением территориальной избирательной комиссии 16 от июня 2025 года № 108/658, территориальная избирательная комиссия Усманск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Усманского района, связанных с исполнением полномочий территориальной избирательной комиссией Усманского района при подготовке и проведении выборов депутатов Совета депутатов Усманского муниципального округа Липецкой области Российской Федерации первого созыва (приложение № 1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Усманс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Усманского муниципального округа Липецкой области Российской Федерации первого созыва (приложение № 2).</w:t>
      </w:r>
    </w:p>
    <w:p>
      <w:pPr>
        <w:pStyle w:val="Normal"/>
        <w:autoSpaceDE w:val="false"/>
        <w:ind w:left="1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Н.Н. Баска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Япрынцева Ольга Юрьевна</cp:lastModifiedBy>
  <cp:lastPrinted>2025-05-29T11:52:00Z</cp:lastPrinted>
  <dcterms:modified xsi:type="dcterms:W3CDTF">2025-06-28T06:08:00Z</dcterms:modified>
  <cp:revision>49</cp:revision>
  <dc:subject/>
  <dc:title>Образец</dc:title>
</cp:coreProperties>
</file>