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_Hlk199851201"/>
      <w:bookmarkStart w:id="1" w:name="_Hlk154396306"/>
      <w:bookmarkEnd w:id="0"/>
      <w:bookmarkEnd w:id="1"/>
      <w:r>
        <w:rPr>
          <w:b/>
          <w:bCs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0 июня 2025 года               </w:t>
        <w:tab/>
        <w:tab/>
        <w:t xml:space="preserve">                                     №   107/655</w:t>
      </w:r>
    </w:p>
    <w:p>
      <w:pPr>
        <w:pStyle w:val="Normal"/>
        <w:jc w:val="center"/>
        <w:rPr/>
      </w:pPr>
      <w:r>
        <w:rPr/>
        <w:t>г. Усмань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ке 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Усман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>при проведении выборов депутатов Усма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  <w:bookmarkStart w:id="2" w:name="_Hlk199851201"/>
      <w:bookmarkStart w:id="3" w:name="_Hlk199851201"/>
      <w:bookmarkEnd w:id="3"/>
    </w:p>
    <w:p>
      <w:pPr>
        <w:pStyle w:val="Normal"/>
        <w:tabs>
          <w:tab w:val="clear" w:pos="708"/>
          <w:tab w:val="left" w:pos="-2250" w:leader="none"/>
        </w:tabs>
        <w:spacing w:lineRule="auto" w:line="276"/>
        <w:jc w:val="both"/>
        <w:rPr/>
      </w:pPr>
      <w:r>
        <w:rPr/>
        <w:tab/>
        <w:t>В соответствии с частью 11.1 статьи 49, частью 4 статьи 53 Закона Липецкой области от</w:t>
      </w:r>
      <w:r>
        <w:rPr>
          <w:color w:val="000000"/>
        </w:rPr>
        <w:t xml:space="preserve"> 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, постановлением Центральной избирательной комиссии Российской Федерации от 14 февраля 2013 года № 161/1192-6 «О Регламенте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 xml:space="preserve">предвыборной агитации, агитации при проведении референдума» </w:t>
      </w:r>
      <w:r>
        <w:rPr/>
        <w:t>постановлением избирательной комиссии Липецкой области от 20 марта 2025 года № 79/790-7 «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», постановлением территориальной избирательной комиссии Усманского района</w:t>
      </w:r>
      <w:r>
        <w:rPr>
          <w:bCs/>
        </w:rPr>
        <w:t xml:space="preserve"> от 10 июня 2025 года № 107/636 «О возложении полномочий окружных избирательных комиссий по выборам </w:t>
      </w:r>
      <w:r>
        <w:rPr/>
        <w:t xml:space="preserve">депутатов Совета депутатов Усманского муниципального округа Липецкой области Российской Федерации первого созыва </w:t>
      </w:r>
      <w:r>
        <w:rPr>
          <w:bCs/>
        </w:rPr>
        <w:t xml:space="preserve">по пятимандатным избирательным округам №№ 1-5 на территориальную избирательную комиссию Усманского района», </w:t>
      </w:r>
      <w:r>
        <w:rPr/>
        <w:t xml:space="preserve"> территориальная избирательная комиссия Усманского района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 Утвердить Порядок приема, учета, анализа, обработки и хранения </w:t>
        <w:br/>
        <w:t xml:space="preserve">в территориальной избирательной комиссии Усманского района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/>
        <w:t xml:space="preserve">при проведении выборов Совета депутатов Усманского муниципального округа Липецкой области Российской Федерации первого созыва 14 сентября 2025 года (приложение). </w:t>
      </w:r>
    </w:p>
    <w:p>
      <w:pPr>
        <w:pStyle w:val="Normal"/>
        <w:spacing w:lineRule="auto" w:line="276"/>
        <w:ind w:firstLine="709"/>
        <w:jc w:val="both"/>
        <w:rPr>
          <w:color w:val="000000"/>
        </w:rPr>
      </w:pPr>
      <w:r>
        <w:rPr/>
        <w:t xml:space="preserve">2. Определить лицом, ответственным за ввод информации в задачу «Агитация» ГАС «Выборы», </w:t>
      </w:r>
      <w:r>
        <w:rPr>
          <w:color w:val="000000"/>
        </w:rPr>
        <w:t>системного администратора комплекса средств автоматизации территориальной избирательной комиссии</w:t>
      </w:r>
      <w:r>
        <w:rPr>
          <w:rFonts w:cs="Times New Roman CYR" w:ascii="Times New Roman CYR" w:hAnsi="Times New Roman CYR"/>
          <w:color w:val="000000"/>
          <w:szCs w:val="20"/>
        </w:rPr>
        <w:t xml:space="preserve"> Усманского района Дрюнину Галину Сергеевну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hd w:fill="FFFFFF" w:val="clear"/>
        </w:rPr>
        <w:t>3.  Разместить настоящее постановление на официальном сайте территориальной избирательной комиссии Усманского района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</w:rPr>
      </w:pPr>
      <w:bookmarkStart w:id="4" w:name="_Hlk154396306"/>
      <w:bookmarkEnd w:id="4"/>
      <w:r>
        <w:rPr>
          <w:bCs/>
          <w:color w:val="000000"/>
        </w:rPr>
        <w:t xml:space="preserve">4. Контроль за исполнением настоящего постановления возложить    на председателя территориальной  избирательной комиссии Усманского района Япрынцеву Ольгу Юрьевну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02"/>
      </w:tblGrid>
      <w:tr>
        <w:trPr/>
        <w:tc>
          <w:tcPr>
            <w:tcW w:w="54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Style18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6690</wp:posOffset>
                </wp:positionV>
                <wp:extent cx="2948305" cy="1373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/>
                              <w:tc>
                                <w:tcPr>
                                  <w:tcW w:w="46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outlineLvl w:val="1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/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к постановлению территориальной избирательной комиссии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Усма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1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от «10» июня 2025 года  № 107/6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108.15pt;mso-wrap-distance-left:9pt;mso-wrap-distance-right:0pt;mso-wrap-distance-top:0pt;mso-wrap-distance-bottom:0pt;margin-top:-14.7pt;mso-position-vertical-relative:text;margin-left:23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/>
                        <w:tc>
                          <w:tcPr>
                            <w:tcW w:w="46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/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к постановлению территориальной избирательной комиссии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Усманского район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1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от «10» июня 2025 года  № 107/65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5" w:name="_Hlk76566251"/>
      <w:bookmarkStart w:id="6" w:name="_Hlk76566251"/>
    </w:p>
    <w:p>
      <w:pPr>
        <w:pStyle w:val="Normal"/>
        <w:jc w:val="center"/>
        <w:rPr>
          <w:b/>
          <w:b/>
        </w:rPr>
      </w:pPr>
      <w:bookmarkStart w:id="7" w:name="_Hlk76566251"/>
      <w:r>
        <w:rPr>
          <w:b/>
          <w:bCs/>
        </w:rPr>
        <w:t xml:space="preserve">Порядок </w:t>
      </w:r>
      <w:bookmarkEnd w:id="7"/>
      <w:r>
        <w:rPr>
          <w:b/>
        </w:rPr>
        <w:t xml:space="preserve">приема, учета, анализа, обработки и хранения </w:t>
        <w:br/>
        <w:t xml:space="preserve">в </w:t>
      </w:r>
      <w:r>
        <w:rPr>
          <w:b/>
          <w:bCs/>
        </w:rPr>
        <w:t>территориальной избирательной</w:t>
      </w:r>
      <w:r>
        <w:rPr>
          <w:b/>
        </w:rPr>
        <w:t xml:space="preserve"> комиссии Усманского района 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b/>
          <w:lang w:eastAsia="en-US"/>
        </w:rPr>
        <w:t xml:space="preserve">копий агитационных материалов, предназначенных для размещения в периодических печатных изданиях </w:t>
      </w:r>
      <w:r>
        <w:rPr>
          <w:b/>
        </w:rPr>
        <w:t>при проведении выборов депутатов Усма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 сентября 2025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2410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1.1. Прием экземпляров или копий предвыборных агитационных материалов и представляемых одновременно с ними электронных образов и документов, </w:t>
      </w:r>
      <w:r>
        <w:rPr>
          <w:rFonts w:eastAsia="Calibri"/>
          <w:lang w:eastAsia="en-US"/>
        </w:rPr>
        <w:t>копий агитационных материалов, предназначенных для размещения</w:t>
      </w:r>
      <w:r>
        <w:rPr/>
        <w:t xml:space="preserve"> в периодических печатных изданиях </w:t>
      </w:r>
      <w:r>
        <w:rPr>
          <w:rFonts w:eastAsia="Calibri"/>
          <w:lang w:eastAsia="en-US"/>
        </w:rPr>
        <w:t xml:space="preserve">(далее - копии агитационных материалов для размещения в СМИ), </w:t>
      </w:r>
      <w:r>
        <w:rPr/>
        <w:t xml:space="preserve">при проведении выборов депутатов Совета депутатов Усманского муниципального округа Липецкой области Российской Федерации первого созыва 14 сентября 2025 года </w:t>
      </w:r>
      <w:r>
        <w:rPr>
          <w:spacing w:val="2"/>
        </w:rPr>
        <w:t>организуют члены территориальной избирательной комиссии, определенные решением территориальной избирательной комиссии,  с полномочиями окружных избирательных комиссий (далее – член ТИ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2"/>
        </w:rPr>
        <w:t>1.2.</w:t>
      </w:r>
      <w:r>
        <w:rPr/>
        <w:t xml:space="preserve"> Член ТИК </w:t>
      </w:r>
      <w:r>
        <w:rPr>
          <w:spacing w:val="2"/>
        </w:rPr>
        <w:t>по</w:t>
      </w:r>
      <w:r>
        <w:rPr/>
        <w:t xml:space="preserve"> рабочим дням с </w:t>
      </w:r>
      <w:r>
        <w:rPr>
          <w:shd w:fill="FFFFFF" w:val="clear"/>
        </w:rPr>
        <w:t>09.00 часов до 16.00 часов, в пятницу до 15.00 часов (перерыв на обед с 12.0</w:t>
      </w:r>
      <w:r>
        <w:rPr/>
        <w:t>0 часов до 13.00 часов), в субботу                 с 9.00 часов до 13.00 часов принима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экземпляры или копии предвыборных печатных агитационных материалов, экземпляры или копии аудиовизуальных предвыборных агитационных материалов, фотографии, экземпляры или копии иных предвыборных агитационных материалов, а также электронные образы этих предвыборных агитационных материалов в машиночитаемом виде (далее – экземпляры предвыборных агитационных материалов) и представляемые одновременно с ними в соответствии с пунктами 9 и 9</w:t>
      </w:r>
      <w:r>
        <w:rPr>
          <w:vertAlign w:val="superscript"/>
        </w:rPr>
        <w:t>5</w:t>
      </w:r>
      <w:r>
        <w:rPr/>
        <w:t xml:space="preserve"> статьи 48, пунктом 3 статьи 54 Федерального закона </w:t>
      </w:r>
      <w:r>
        <w:rPr>
          <w:rFonts w:cs="PT Astra Serif" w:ascii="PT Astra Serif" w:hAnsi="PT Astra Serif"/>
        </w:rPr>
        <w:t>от 12 июня 2002 года № 67-ФЗ</w:t>
      </w:r>
      <w:r>
        <w:rPr/>
        <w:t xml:space="preserve"> «Об основных гарантиях избирательных прав и права на участие в референдуме граждан Российской Федерации» (далее – Федеральный закон № 67-ФЗ), частями 10  и 10.4 статьи 47, частью 4 статьи 53 Закона Липецкой области от </w:t>
      </w:r>
      <w:r>
        <w:rPr>
          <w:color w:val="000000"/>
        </w:rPr>
        <w:t>6 июня 2007 года № 60-ОЗ «О выборах депутатов представительных органов муниципальных образований в Липецкой области»</w:t>
      </w:r>
      <w:r>
        <w:rPr/>
        <w:t xml:space="preserve"> (далее – </w:t>
        <w:br/>
        <w:t>Закон № 60-ОЗ)</w:t>
      </w:r>
      <w:r>
        <w:rPr>
          <w:rFonts w:eastAsia="Calibri"/>
          <w:bCs/>
          <w:lang w:eastAsia="en-US"/>
        </w:rPr>
        <w:t xml:space="preserve"> </w:t>
      </w:r>
      <w:r>
        <w:rPr/>
        <w:t>документы от кандидата в депутаты депутатов Совета депутатов Усманского муниципального округа Липецкой области Российской Федерации первого созыва (далее – кандидат), уполномоченного представителя по финансовым вопросам кандидата, доверенного лица кандида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копии агитационных материалов для размещения в СМИ</w:t>
        <w:br/>
        <w:t xml:space="preserve"> и представляемые одновременно с ними в соответствии с пунктами 9 и 9.5 статьи 48, пунктом 11.1</w:t>
      </w:r>
      <w:r>
        <w:rPr>
          <w:vertAlign w:val="superscript"/>
        </w:rPr>
        <w:t xml:space="preserve"> </w:t>
      </w:r>
      <w:r>
        <w:rPr/>
        <w:t>статьи 50 Федерального закона № 67-ФЗ, частями 10 и 10.4 статьи 47, частью 11.1 статьи 49  Закона № 60-ОЗ</w:t>
      </w:r>
      <w:r>
        <w:rPr>
          <w:rFonts w:eastAsia="Calibri"/>
          <w:bCs/>
          <w:lang w:eastAsia="en-US"/>
        </w:rPr>
        <w:t xml:space="preserve"> </w:t>
      </w:r>
      <w:r>
        <w:rPr/>
        <w:t>документы от зарегистрированного кандидата, уполномоченного представителя по финансовым вопросам зарегистрированного кандидата, доверенного лица зарегистрированного кандида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нятые экземпляры предвыборных агитационных материалов, копии агитационных материалов для размещения в СМИ, представляемые одновременно с ними документы подлежат регистрации в порядке, установленном Инструкцией по делопроизводству в территориальной избирательной комиссии (далее - Инструкция по делопроизводству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3. Направленные в территориальную избирательную комиссию (далее – ТИК) лицами, указанными в пункте 1.2. настоящего Порядка (далее – уполномоченные лица), с сопроводительными письмами по почте или               с курьерами экземпляры предвыборных агитационных материалов, копии агитационных материалов для размещения в СМИ и представляемые одновременно с ними документы, поступившие в ТИК, регистрируются                 в порядке, установленном Инструкцией по делопроизводству.</w:t>
      </w:r>
    </w:p>
    <w:p>
      <w:pPr>
        <w:pStyle w:val="Normal"/>
        <w:spacing w:lineRule="auto" w:line="36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center"/>
        <w:rPr/>
      </w:pPr>
      <w:r>
        <w:rPr>
          <w:b/>
        </w:rPr>
        <w:t>2. Организация работы по приему экземпляров предвыборных агитационных материалов, копий агитационных материалов для размещения в СМИ и проверке представленных экземпляров агитационных материалов на соответствие требованиям законодательства о порядке изготовления агитационных материал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2.1. Член ТИК после получения от уполномоченного лица экземпляра предвыборного агитационного материала, копии агитационного материала для размещения в СМИ информирует об этом председателя ТИК, а в случае его отсутствия – заместителя председателя ТИК или секретаря ТИ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2. Член ТИК, принимая от уполномоченного лица экземпляр предвыборного агитационного материала, копию агитационного материала для размещения в СМИ и прилагаемые к нему документы, осуществляет первоначальную проверку представленных материалов и документов на соответствие требованиям действующего законодательства. В случае выявления несоответствия представленных материалов и (или) документов требованиям законодательства он информирует об этом факте уполномоченное лицо и рекомендует представить эти материалы и документы в ТИК после устранения указанного несоответствия. Представленные материалы и документы (в том числе в случае несогласия уполномоченного лица на устранение вышеуказанного несоответствия) вместе с сопроводительным письмом и его копией незамедлительно регистрируются в порядке, установленном Инструкцией по делопроизводст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3. Член ТИК регистрирует документы, указанные в пункте 2.2 настоящего Порядка, в соответствии с Инструкцией по делопроизводству, после чего представленная уполномоченным лицом копия сопроводительного письма возвращается ему с отметкой о получении. При этом после регистрации указанных документов сканируется только сопроводительное письмо, электронный образ которого присоединяется к регистрационной карточке программного изделия «ДЕЛО» подсистемы документооборота Государственной автоматизированной системы Российской Федерации «Выборы» в формате pdf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4. В случае несоответствия информации, содержащейся в сопроводительном письме, прилагаемым к нему экземплярам предвыборных агитационных материалов и (или) документам и не устранения этого несоответствия уполномоченным лицом членом ТИК составляется акт в двух экземплярах по форме, установленной Инструкцией по делопроизводству.     Об указанных обстоятельствах кандидат незамедлительно уведомляется письмом за подписью председателя ТИК с приложением одного экземпляра акта. Второй экземпляр акта приобщается к представленным материала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5. Сопроводительное письмо вместе с прилагаемыми к нему материалами и документами после его регистрации незамедлительно передается руководителю Рабочей группы ТИК по информационным спорам и иным вопросам информационного обеспечения выборов и референдумов (далее – Рабочая группа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6. Представленные в ТИК материалы на внешних носителях (оптических компакт-дисках CD-R, CD-RW, DVD либо USB Flash Drive) вместе с зарегистрированным сопроводительным письмом и прилагаемым к нему внешним носителем передаются для осуществления проверки носителя на отсутствие на нем вредоносных программ и возможность копирования членом ТИК системному администратору комплекса средств автоматизации территориальной избирательной комиссии (далее – системный администратор КСА ТИК), ответственному за ввод информации в задачу «Агитация» ГАС «Выборы». Если по результатам указанной проверки на соответствующем носителе будет обнаружена вредоносная программа, данные защищены от копирования или на носителе не будут обнаружены данные, составляется акт в двух экземплярах по форме, установленной приложением № 1 к настоящему Порядку. Об указанных обстоятельствах кандидат незамедлительно уведомляется письмом за подписью председателя ТИК с приложением одного экземпляра акт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7. Руководитель Рабочей группы выносит в письменной форме заключение о соответствии представленных экземпляров предвыборных агитационных материалов требованиям законодательства о порядке изготовления агитационных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8. Сопроводительное письмо вместе с прилагаемыми к нему экземплярами предвыборных агитационных материалов и документами, а также заключением, указанным в пункте 2.7, представляется руководителем Рабочей группы председателю ТИК не позднее чем через четыре часа после регистрации документ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/>
        <w:t xml:space="preserve">2.9. О выявленных нарушениях законодательства руководитель Рабочей группы информирует председателя ТИК, а также согласовывает вопрос о направлении соответствующего уведомления кандидату. Решение              о вынесении вопроса на рассмотрение </w:t>
      </w:r>
      <w:r>
        <w:rPr>
          <w:spacing w:val="2"/>
        </w:rPr>
        <w:t xml:space="preserve">Рабочей группы </w:t>
      </w:r>
      <w:r>
        <w:rPr/>
        <w:t>принимается в порядке, предусмотренном Положением о Рабочей группе.</w:t>
      </w:r>
      <w:r>
        <w:rPr>
          <w:b/>
          <w:bCs/>
          <w:color w:val="392C69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ет и хранение экземпляров предвыборных агитацио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ов, копий агитационных материалов для размещения в СМИ, представляемых в ТИ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3.1. Учет экземпляров предвыборных агитационных материалов, копий агитационных материалов для размещения в СМИ и представляемых одновременно с ними документов осуществляется членом ТИК отдельно для каждого кандида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экземпляров предвыборных агитационных материалов учет осуществляется по форме, указанной в приложении № 2, для копий агитационных материалов для размещения в СМИ – по форме, указанной в приложении № 3 к настоящему Порядк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2. Учет полученных документов, подтверждающих согласие физических лиц на использование высказываний о кандидате, документов о том, какое высказывание какого физического лица, являющегося иностранным агентом, использовано в агитационном материале, представляемых одновременно с агитационными материалами, осуществляется членом ТИК отдельно для каждого кандидата по указанной в приложении № 4 к настоящему Порядку форме (в машиночитаемом виде и на бумажном носителе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3. Экземпляры предвыборных агитационных материалов и копии агитационных материалов для размещения в СМИ, представляемые одновременно с ними документы выдаются по указанию руководителя Рабочей группы под подпись системному администратору КСА ТИК, ответственному за ввод информации в задачу «Агитация» ГАС «Выборы» на период, необходимый для размещения их электронных образов. Повторная выдача указанных материалов и документов, а равно их выдача иному лицу возможна под подпись и только по указанию руководителя Рабочей группы. Перед окончанием рабочего дня экземпляры предвыборных агитационных материалов, копии агитационных материалов для размещения в СМИ и документы возвращаются руководителю Рабочей групп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4. Экземпляры предвыборных агитационных материалов и представляемые одновременно с ними документы вместе с заключениями, указанными в пункте 2.7, а также формы учета, указанные в пунктах 3.1 и 3.2 настоящего Порядка, хранятся у руководителя Рабочей группы. Доступ к указанным экземплярам предвыборных агитационных материалов, копиям агитационных материалов для размещения в СМИ и документов осуществляется с разрешения руководителя Рабочей групп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5. После официального опубликования результатов выборов депутатов Совета депутатов Усманского муниципального округа Липецкой области Российской Федерации первого созыва первого созыва документы, указанные в пункте 3.4 настоящего Порядка, передаются в архив ТИК в соответствии с существующим порядком хранения и передачи в архив доку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Ввод сведений в задачу «Агитация» ГАС «Выборы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4.1. В задачу «Агитация» ГАС «Выборы» вводятся электронные образы предвыборных агитационных материалов, представленные в ТИК в соответствии с частью 4 статьи 53 Закона № 60-ОЗ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4.2. После представления в ТИК экземпляра предвыборного агитационного материала, проверки соблюдения требований законодательства при его изготовлении и представлении в ТИК, руководитель Рабочей группы дает указание системному администратору КСА ТИК ввести в задачу «Агитация» ГАС «Выборы» сведения </w:t>
        <w:br/>
        <w:t>о представленных в ТИК экземплярах предвыборных агитационных материа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3. Ввод информации в задачу «Агитация» ГАС «Выборы» осуществляется в соответствии с Регламентом использования Государственной автоматизированной системы Российской Федерации «Выборы» для контроля за соблюдением установленного порядка проведения </w:t>
      </w:r>
      <w:r>
        <w:rPr>
          <w:bCs/>
        </w:rPr>
        <w:t>предвыборной агитации, агитации при проведении референдума</w:t>
      </w:r>
      <w:r>
        <w:rPr/>
        <w:t>, утвержденным постановлением Центральной избирательной комиссии Российской Федерации от 14 февраля 2013 года № 161/1192-6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5. Организация проверки представленных агитационных материалов на соответствие требованиям законодательства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 финансировании избирательных кампан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5.1. Руководитель Рабочей группы осуществляет проверку оплаты агитационного материала из средств соответствующего избирательного фонд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2. После проверки руководитель Рабочей группы информирует председателя ТИК о результатах проведенной проверки, системный администратор КСА ТИК осуществляет ввод представленной информации в задачу «Агитация» ГАС «Выборы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лучае выявления нарушения руководитель Рабочей группы незамедлительно докладывает об этом председателю ТИК. Председатель ТИК принимает решение о принятии дальнейших мер в связи с выявленными нарушениями.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5777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 xml:space="preserve">при проведении выборов депутатов Совета депутатов Усма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ы, нижеподписавшиеся члены </w:t>
      </w:r>
      <w:r>
        <w:rPr>
          <w:spacing w:val="2"/>
        </w:rPr>
        <w:t>территориальной избирательной комиссии Усманского района 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,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мя и отчество)</w:t>
      </w:r>
    </w:p>
    <w:p>
      <w:pPr>
        <w:pStyle w:val="Normal"/>
        <w:spacing w:lineRule="auto" w:line="360"/>
        <w:jc w:val="both"/>
        <w:rPr/>
      </w:pPr>
      <w:r>
        <w:rPr/>
        <w:t>составили акт о том, что «______» _____________________ 20___ г. при просмотре электронного носителя ____________________________________</w:t>
      </w:r>
    </w:p>
    <w:p>
      <w:pPr>
        <w:pStyle w:val="Normal"/>
        <w:spacing w:lineRule="auto" w:line="360"/>
        <w:rPr/>
      </w:pPr>
      <w:r>
        <w:rPr/>
        <w:t>в нем не оказалось (обнаружено) 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акт составлен в двух экземпля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писи: 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_________________</w:t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20" w:top="993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>при проведении выборов депутатов Совета депутатов Усма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85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</w:rPr>
      </w:pPr>
      <w:r>
        <w:rPr>
          <w:b/>
        </w:rPr>
        <w:t>Учет предвыборных агитационных материалов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</w:r>
    </w:p>
    <w:tbl>
      <w:tblPr>
        <w:tblW w:w="1601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992"/>
        <w:gridCol w:w="1134"/>
        <w:gridCol w:w="851"/>
        <w:gridCol w:w="1086"/>
        <w:gridCol w:w="823"/>
        <w:gridCol w:w="709"/>
        <w:gridCol w:w="642"/>
        <w:gridCol w:w="634"/>
        <w:gridCol w:w="567"/>
        <w:gridCol w:w="642"/>
        <w:gridCol w:w="709"/>
        <w:gridCol w:w="1132"/>
        <w:gridCol w:w="850"/>
        <w:gridCol w:w="851"/>
        <w:gridCol w:w="710"/>
        <w:gridCol w:w="709"/>
        <w:gridCol w:w="851"/>
        <w:gridCol w:w="70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ходящий номер 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нутренний регистрационный номер агита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амилия руководителя Рабочей группы, подготовившего заключение об агитационном материа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астник избирательного процесс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представле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исание (наимен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агитационного материал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раж (шт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выпу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 платежного документ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имость тиража (руб.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/ФИО изготов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рес изготов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бъект Российской Федерации изготовите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Н изготов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гласие лица (лиц) на использование высказы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зультаты проверки оплаты изготовления предвыборных агитационных материалов из средств соответствующего избиратель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ремя и дата завершения прове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Подпись руководителя Рабочей группы, осуществившего проверку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6600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опий агитационных материалов, предназначенных для размещения в периодических печатных изданиях, </w:t>
            </w:r>
            <w:r>
              <w:rPr>
                <w:sz w:val="24"/>
                <w:szCs w:val="24"/>
              </w:rPr>
              <w:t>при проведении выборов депутатов Совета депутатов Усма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 2025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400"/>
        <w:ind w:firstLine="210"/>
        <w:jc w:val="center"/>
        <w:rPr/>
      </w:pPr>
      <w:r>
        <w:rPr>
          <w:b/>
        </w:rPr>
        <w:t>Учет копий агитационных материалов для размещения в СМИ</w:t>
      </w:r>
    </w:p>
    <w:p>
      <w:pPr>
        <w:pStyle w:val="Normal"/>
        <w:autoSpaceDE w:val="false"/>
        <w:ind w:firstLine="21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>
          <w:spacing w:val="-2"/>
          <w:vertAlign w:val="superscript"/>
        </w:rPr>
      </w:pPr>
      <w:r>
        <w:rPr>
          <w:spacing w:val="-2"/>
          <w:vertAlign w:val="superscript"/>
        </w:rPr>
        <w:t>(ФИО кандидата)</w:t>
      </w:r>
    </w:p>
    <w:p>
      <w:pPr>
        <w:pStyle w:val="Normal"/>
        <w:autoSpaceDE w:val="false"/>
        <w:spacing w:lineRule="exact" w:line="400"/>
        <w:ind w:firstLine="210"/>
        <w:jc w:val="center"/>
        <w:rPr>
          <w:b/>
          <w:b/>
          <w:spacing w:val="-2"/>
          <w:vertAlign w:val="superscript"/>
        </w:rPr>
      </w:pPr>
      <w:r>
        <w:rPr>
          <w:b/>
          <w:spacing w:val="-2"/>
          <w:vertAlign w:val="superscript"/>
        </w:rPr>
      </w:r>
    </w:p>
    <w:tbl>
      <w:tblPr>
        <w:tblW w:w="1273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031"/>
        <w:gridCol w:w="2222"/>
        <w:gridCol w:w="2165"/>
        <w:gridCol w:w="1830"/>
        <w:gridCol w:w="2501"/>
      </w:tblGrid>
      <w:tr>
        <w:trPr>
          <w:trHeight w:val="3534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 xml:space="preserve">Входящий номер территориальной избирательной комисси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rStyle w:val="FontStyle14"/>
                <w:b w:val="false"/>
                <w:sz w:val="24"/>
                <w:szCs w:val="24"/>
              </w:rPr>
              <w:t>Внутренний регистрационный номер агитационного материал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частник избирательного процесс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представл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исание (наименование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Наименование телеканала, радиоканала, периодического </w:t>
              <w:br/>
              <w:t xml:space="preserve">печатного </w:t>
            </w:r>
            <w:r>
              <w:rPr>
                <w:bCs/>
                <w:sz w:val="24"/>
              </w:rPr>
              <w:t>издания</w:t>
            </w:r>
          </w:p>
        </w:tc>
      </w:tr>
      <w:tr>
        <w:trPr>
          <w:trHeight w:val="461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b w:val="false"/>
                <w:sz w:val="23"/>
                <w:szCs w:val="16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41300</wp:posOffset>
                </wp:positionV>
                <wp:extent cx="4128135" cy="216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813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01"/>
                            </w:tblGrid>
                            <w:tr>
                              <w:trPr>
                                <w:trHeight w:val="3103" w:hRule="atLeast"/>
                              </w:trPr>
                              <w:tc>
                                <w:tcPr>
                                  <w:tcW w:w="65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      </w: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копий агитационных материалов, предназначенных для размещения в периодических печатных изданиях,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 проведении  выборов депутатов Совета депутатов Усманского муниципального округа Липецкой области Российской Федерации перво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 сентября 2025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sz w:val="8"/>
                                    </w:rPr>
                                  </w:pPr>
                                  <w:r>
                                    <w:rPr>
                                      <w:sz w:val="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05pt;height:170.5pt;mso-wrap-distance-left:9pt;mso-wrap-distance-right:0pt;mso-wrap-distance-top:0pt;mso-wrap-distance-bottom:0pt;margin-top:-19pt;mso-position-vertical-relative:text;margin-left:403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01"/>
                      </w:tblGrid>
                      <w:tr>
                        <w:trPr>
                          <w:trHeight w:val="3103" w:hRule="atLeast"/>
                        </w:trPr>
                        <w:tc>
                          <w:tcPr>
                            <w:tcW w:w="65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Порядку приема, учета, анализа, обработки и хранения в территориальной избирательной комиссии экземпляров или копий предвыборных агитационных материалов и представляемых одновременно с ними электронных образов и документов,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 xml:space="preserve">копий агитационных материалов, предназначенных для размещения в периодических печатных изданиях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 проведении  выборов депутатов Совета депутатов Усманского муниципального округа Липецкой области Российской Федерации первого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 сентября 2025 го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  <w:szCs w:val="24"/>
                              </w:rPr>
                            </w:pPr>
                            <w:r>
                              <w:rPr>
                                <w:sz w:val="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ConsPlusNormal"/>
                              <w:jc w:val="both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P248"/>
      <w:bookmarkStart w:id="9" w:name="P248"/>
      <w:bookmarkEnd w:id="9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т документов, подтверждающих согласие физических лиц на использование высказываний о кандидат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ТАБЛИЦ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(Ф.И.О кандидат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2268"/>
        <w:gridCol w:w="2694"/>
        <w:gridCol w:w="1701"/>
        <w:gridCol w:w="2409"/>
        <w:gridCol w:w="2835"/>
        <w:gridCol w:w="212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нутренний регистрационный номер агитационного материа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Входящий номер территориальной избирательной комиссии /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ид агитационн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амилия, имя, отчество физ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 данном материа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гласие на использование высказываний во всех агитационных материалах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720" w:top="1701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widowControl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21">
    <w:name w:val="Заголовок 2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259" w:after="0"/>
      <w:ind w:left="5670" w:right="41" w:hanging="0"/>
      <w:jc w:val="center"/>
    </w:pPr>
    <w:rPr>
      <w:color w:val="000000"/>
      <w:spacing w:val="-4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hd w:fill="FFFFFF" w:val="clear"/>
      <w:autoSpaceDE w:val="false"/>
      <w:spacing w:lineRule="exact" w:line="278" w:before="216" w:after="0"/>
      <w:ind w:left="24" w:right="413" w:firstLine="4128"/>
    </w:pPr>
    <w:rPr>
      <w:b/>
      <w:bCs/>
      <w:color w:val="000000"/>
      <w:spacing w:val="-1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Норм"/>
    <w:basedOn w:val="Normal"/>
    <w:qFormat/>
    <w:pPr>
      <w:jc w:val="center"/>
    </w:pPr>
    <w:rPr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22:00Z</dcterms:created>
  <dc:creator>mashb1</dc:creator>
  <dc:description/>
  <cp:keywords/>
  <dc:language>en-US</dc:language>
  <cp:lastModifiedBy>Япрынцева Ольга Юрьевна</cp:lastModifiedBy>
  <cp:lastPrinted>2025-06-04T18:28:00Z</cp:lastPrinted>
  <dcterms:modified xsi:type="dcterms:W3CDTF">2025-06-11T15:54:00Z</dcterms:modified>
  <cp:revision>6</cp:revision>
  <dc:subject/>
  <dc:title>О Перечне подлежащих опубликованию сведений об избранных депутатах Государственной Думы Федерального Собрания Российской Федерации шестого созыва</dc:title>
</cp:coreProperties>
</file>