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 xml:space="preserve">                                     №   10</w:t>
      </w:r>
      <w:r>
        <w:rPr/>
        <w:t>7/642</w:t>
      </w:r>
    </w:p>
    <w:p>
      <w:pPr>
        <w:pStyle w:val="Normal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/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spacing w:val="-1"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по открытию и ведению специальных избирательных счетов кандидатов на выборах </w:t>
      </w:r>
      <w:r>
        <w:rPr>
          <w:b/>
          <w:bCs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  <w:t>14 сентября 2025 года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, 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ить филиал Липецкого отделения № 8593/0600 ПАО Сбербанк,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й по адресу: Липецкая область, г. Усмань, ул. Комсомольская, д. 18,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BodyTextIndent3"/>
        <w:ind w:left="567" w:hanging="27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Япрынцева Ольга Юрьевна</cp:lastModifiedBy>
  <cp:lastPrinted>2020-05-07T18:42:00Z</cp:lastPrinted>
  <dcterms:modified xsi:type="dcterms:W3CDTF">2025-06-11T15:55:00Z</dcterms:modified>
  <cp:revision>8</cp:revision>
  <dc:subject/>
  <dc:title>ТЕРРИТОРИАЛЬНАЯ ИЗБИРАТЕЛЬНАЯ КОМИССИЯ  ____________________________________ РАЙОНА (ГОРОДА)</dc:title>
</cp:coreProperties>
</file>