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7 мая 2025 года                                                                                 № 105/633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8-01, № 18-11 срока полномочий 2023-2028 гг. территориальной избирательной комиссии Усман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Усма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 18-01, № 18-11 срока полномочий 2023-2028 гг. территориальной избирательной комиссии Усманского района 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ИК Усма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07 мая 2025  года № 105/633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-01, № 18-11 срока полномочий 2023-2028 гг. территориальной избирательной комиссии Усма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977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ина Алевтина Геннад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егиональным отделением Политической партии «Казачья партия Российской Федерации» в Липец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ернак Еле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сманским местным отделением Липецкого регионального отделения Всероссийской политической партии «ЕДИНАЯ РО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в» п. 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ерть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5-05-06T12:31:00Z</cp:lastPrinted>
  <dcterms:modified xsi:type="dcterms:W3CDTF">2025-05-06T09:31:00Z</dcterms:modified>
  <cp:revision>31</cp:revision>
  <dc:subject/>
  <dc:title>ТЕРРИТОРИАЛЬНАЯ ИЗБИРАТЕЛЬНАЯ  КОМИССИЯ</dc:title>
</cp:coreProperties>
</file>